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0" w:name="block-27346601"/>
      <w:bookmarkStart w:id="1" w:name="block-27346601"/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2" w:name="_Hlk177636971"/>
      <w:bookmarkEnd w:id="2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bookmarkStart w:id="3" w:name="ca7504fb-a4f4-48c8-ab7c-756ffe56e67b"/>
      <w:r>
        <w:rPr>
          <w:color w:val="000000"/>
          <w:sz w:val="28"/>
        </w:rPr>
        <w:t>Министерство образования Республики Мордовия</w:t>
      </w:r>
      <w:bookmarkEnd w:id="3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bookmarkStart w:id="4" w:name="5858e69b-b955-4d5b-94a8-f3a644af01d4"/>
      <w:r>
        <w:rPr>
          <w:color w:val="000000"/>
          <w:sz w:val="28"/>
        </w:rPr>
        <w:t>Администрация Лямбирского района</w:t>
      </w:r>
      <w:bookmarkEnd w:id="4"/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У "Татарско-Тавлинская ООШ"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ямбирского муниципального района РМ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979"/>
        <w:gridCol w:w="3115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  <w:t>Рахмятуллова Р.Х.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9» августа  2024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улатов И.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№ 47-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  <w:bookmarkStart w:id="5" w:name="_Hlk177636971"/>
      <w:bookmarkStart w:id="6" w:name="_Hlk177636971"/>
      <w:bookmarkEnd w:id="6"/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3618939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Изобразительное искусство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для обучающихся 4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/>
      </w:pPr>
      <w:bookmarkStart w:id="7" w:name="f4f51048-cb84-4c82-af6a-284ffbd4033b"/>
      <w:r>
        <w:rPr>
          <w:color w:val="000000"/>
          <w:sz w:val="28"/>
        </w:rPr>
        <w:t xml:space="preserve">С. Татарская Тавла </w:t>
      </w:r>
      <w:bookmarkStart w:id="8" w:name="0607e6f3-e82e-49a9-b315-c957a5fafe42"/>
      <w:bookmarkEnd w:id="7"/>
      <w:r>
        <w:rPr>
          <w:color w:val="000000"/>
          <w:sz w:val="28"/>
        </w:rPr>
        <w:t>202</w:t>
      </w:r>
      <w:bookmarkEnd w:id="8"/>
      <w:r>
        <w:rPr>
          <w:color w:val="000000"/>
          <w:sz w:val="28"/>
        </w:rPr>
        <w:t>4 г</w:t>
      </w:r>
    </w:p>
    <w:p>
      <w:pPr>
        <w:pStyle w:val="Normal"/>
        <w:shd w:fill="FFFFFF" w:val="clear"/>
        <w:spacing w:lineRule="auto" w:line="288"/>
        <w:rPr>
          <w:color w:val="000000"/>
        </w:rPr>
      </w:pPr>
      <w:r>
        <w:rPr>
          <w:color w:val="000000"/>
        </w:rPr>
      </w:r>
      <w:bookmarkStart w:id="9" w:name="block-27346601"/>
      <w:bookmarkStart w:id="10" w:name="block-27346601"/>
      <w:bookmarkEnd w:id="10"/>
    </w:p>
    <w:p>
      <w:pPr>
        <w:pStyle w:val="Normal"/>
        <w:shd w:fill="FFFFFF" w:val="clear"/>
        <w:spacing w:lineRule="auto" w:line="288"/>
        <w:ind w:firstLine="709"/>
        <w:rPr>
          <w:rFonts w:eastAsia="Calibri"/>
          <w:color w:val="000000"/>
          <w:lang w:eastAsia="en-US"/>
        </w:rPr>
      </w:pPr>
      <w:r>
        <w:rPr>
          <w:color w:val="000000"/>
        </w:rPr>
        <w:t>Рабочая программа по предмету «Изобразительное искусство и художественный труд» 4 класс создана на основе федерального компонента государственного стандарта начального общего образования,</w:t>
      </w:r>
      <w:r>
        <w:rPr>
          <w:rFonts w:eastAsia="Calibri"/>
          <w:color w:val="000000"/>
          <w:lang w:eastAsia="en-US"/>
        </w:rPr>
        <w:t xml:space="preserve"> на основе учебно-методического комплекта «Школа России», а именно авторской программы Б. М. Неменского, В. Г. Гурова, Л. А. Неменской.</w:t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Результаты изучения учебного предм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Личностные результаты</w:t>
      </w:r>
      <w:r>
        <w:rPr>
          <w:szCs w:val="28"/>
        </w:rPr>
        <w:t xml:space="preserve"> 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>
          <w:b/>
          <w:szCs w:val="28"/>
        </w:rPr>
        <w:t>Метапредметные результаты</w:t>
      </w:r>
      <w:r>
        <w:rPr>
          <w:szCs w:val="28"/>
        </w:rPr>
        <w:t xml:space="preserve"> 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Предметные результаты</w:t>
      </w:r>
      <w:r>
        <w:rPr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  процессе освоения учебного предмета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нимание образной природы искусств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>эстетическая оценка явлений природы , событий окружающего мира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мение обсуждать и анализировать произведения искусства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ыражая суждения о содержании, сюжетах и выразительных средствах;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своение названий ведущих художественных музеев Росси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и художественных музеев своего регион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мение компоновать на плоскости листа и в объеме заду манный художественный образ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</w:t>
      </w:r>
      <w:r>
        <w:rPr>
          <w:b/>
        </w:rPr>
        <w:t xml:space="preserve">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КАЖДЫЙ НАРОД — ХУДОЖНИК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стоки родного искусства – 8 час.</w:t>
      </w:r>
    </w:p>
    <w:p>
      <w:pPr>
        <w:pStyle w:val="Normal"/>
        <w:ind w:firstLine="720"/>
        <w:jc w:val="both"/>
        <w:rPr/>
      </w:pPr>
      <w:r>
        <w:rPr/>
        <w:t>Пейзаж родной земли. Красота природы в произведениях русской живописи. Деревня — деревянный мир. Украшения избы и их значе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расота человека. Образ русского человека в произведениях художников.</w:t>
      </w:r>
    </w:p>
    <w:p>
      <w:pPr>
        <w:pStyle w:val="Normal"/>
        <w:ind w:firstLine="720"/>
        <w:jc w:val="both"/>
        <w:rPr/>
      </w:pPr>
      <w:r>
        <w:rPr/>
        <w:t>Календарные праздники. Народные праздники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Древние города нашей Земли – 7 час.</w:t>
      </w:r>
    </w:p>
    <w:p>
      <w:pPr>
        <w:pStyle w:val="Normal"/>
        <w:ind w:firstLine="720"/>
        <w:jc w:val="both"/>
        <w:rPr/>
      </w:pPr>
      <w:r>
        <w:rPr/>
        <w:t>Родной угол. Древние соборы. Города Русской земли. Древнерусские воины-защитники. Новгород. Псков. Владимир и Суздаль. Москва.</w:t>
      </w:r>
    </w:p>
    <w:p>
      <w:pPr>
        <w:pStyle w:val="Normal"/>
        <w:ind w:firstLine="720"/>
        <w:jc w:val="both"/>
        <w:rPr/>
      </w:pPr>
      <w:r>
        <w:rPr/>
        <w:t>Узорочье теремов. Пир в теремных палатах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аждый народ — художник- 11 час.</w:t>
      </w:r>
    </w:p>
    <w:p>
      <w:pPr>
        <w:pStyle w:val="Normal"/>
        <w:ind w:firstLine="720"/>
        <w:jc w:val="both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/>
      </w:pPr>
      <w:r>
        <w:rPr/>
        <w:t>Образ женской красоты. Народы гор и степей.</w:t>
      </w:r>
    </w:p>
    <w:p>
      <w:pPr>
        <w:pStyle w:val="Normal"/>
        <w:ind w:firstLine="720"/>
        <w:jc w:val="both"/>
        <w:rPr/>
      </w:pPr>
      <w:r>
        <w:rPr/>
        <w:t>Юрта как произведение архитектуры. Города в пустыне.</w:t>
      </w:r>
    </w:p>
    <w:p>
      <w:pPr>
        <w:pStyle w:val="Normal"/>
        <w:ind w:firstLine="720"/>
        <w:jc w:val="both"/>
        <w:rPr/>
      </w:pPr>
      <w:r>
        <w:rPr/>
        <w:t>Древняя Эллада. Мифологические представления Древней Греции.</w:t>
      </w:r>
    </w:p>
    <w:p>
      <w:pPr>
        <w:pStyle w:val="Normal"/>
        <w:ind w:firstLine="720"/>
        <w:jc w:val="both"/>
        <w:rPr/>
      </w:pPr>
      <w:r>
        <w:rPr/>
        <w:t>Европейские города Средневековья Образ готического храма.</w:t>
      </w:r>
    </w:p>
    <w:p>
      <w:pPr>
        <w:pStyle w:val="Normal"/>
        <w:ind w:firstLine="720"/>
        <w:jc w:val="both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скусство объединяет народы – 8 час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>Материнство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з Богоматери в русском и западноевропейском искусстве.</w:t>
      </w:r>
    </w:p>
    <w:p>
      <w:pPr>
        <w:pStyle w:val="Normal"/>
        <w:shd w:fill="FFFFFF" w:val="clear"/>
        <w:ind w:firstLine="720"/>
        <w:jc w:val="both"/>
        <w:rPr/>
      </w:pPr>
      <w:r>
        <w:rPr/>
        <w:t>Мудрость стар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пережива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рои - защитн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роическая тема в искусстве разных народ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Юность и надежды.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кусство народов мира (обобщение темы)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Формы организации учебных занятий:</w:t>
      </w:r>
      <w:r>
        <w:rPr>
          <w:sz w:val="22"/>
          <w:szCs w:val="22"/>
        </w:rPr>
        <w:t xml:space="preserve"> у</w:t>
      </w:r>
      <w:r>
        <w:rPr/>
        <w:t>рок обобщения, урок развития умений и навыков, урок изучения нового материала, комбинированный урок, урок контроля знаний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учебной деятельности:</w:t>
      </w:r>
      <w:r>
        <w:rPr/>
        <w:t xml:space="preserve"> изображение  природы, женских и мужских образов в народных костюмах, моделирование, создание макета древнерусского города, лепка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0190</wp:posOffset>
                </wp:positionH>
                <wp:positionV relativeFrom="paragraph">
                  <wp:posOffset>387350</wp:posOffset>
                </wp:positionV>
                <wp:extent cx="75399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2"/>
                              <w:gridCol w:w="4961"/>
                              <w:gridCol w:w="992"/>
                              <w:gridCol w:w="1242"/>
                              <w:gridCol w:w="1418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Style w:val="FontStyle104"/>
                                      <w:b/>
                                      <w:sz w:val="24"/>
                                      <w:szCs w:val="28"/>
                                    </w:rPr>
                                    <w:t>Пейзаж родной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67" w:hanging="0"/>
                                    <w:rPr>
                                      <w:rStyle w:val="FontStyle104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7"/>
                                    <w:widowControl/>
                                    <w:spacing w:lineRule="exact" w:line="230" w:before="5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95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04"/>
                                      <w:sz w:val="22"/>
                                      <w:szCs w:val="22"/>
                                    </w:rPr>
                                    <w:t>изображение российской природы (пейзаж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Style w:val="FontStyle95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104"/>
                                      <w:sz w:val="22"/>
                                      <w:szCs w:val="22"/>
                                    </w:rPr>
                                    <w:t>гуашь, кист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06.09.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rStyle w:val="FontStyle104"/>
                                      <w:b/>
                                      <w:sz w:val="24"/>
                                      <w:szCs w:val="28"/>
                                    </w:rPr>
                                    <w:t>Деревня  деревянный ми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Style w:val="FontStyle104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 xml:space="preserve">1) изображение избы или ее моделирование из бумаги (объем, полуобъем); </w:t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2)создание образа традиционной деревни: коллективное панно или объемная пространственная постройка из бумаги (с объединением ин</w:t>
                                    <w:softHyphen/>
                                    <w:t>дивидуально сделанных деталей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бумага; ножницы, резак, кл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76" w:before="168" w:after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Красота человек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rStyle w:val="FontStyle29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before="62" w:after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женских и мужских образов в народных костюм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бумага, клей, ножниц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04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Народные праздники (обобщение темы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187" w:after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создание коллективного панно на тему народного праздника (возможно создание индивидуальных композиционных работ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i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листы бумаги (или обо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18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2"/>
                                      <w:szCs w:val="28"/>
                                    </w:rPr>
                                    <w:t>Родной уго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86" w:after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создание макета древнерус</w:t>
                                    <w:softHyphen/>
                                    <w:t>ского города (конструирование из бума</w:t>
                                    <w:softHyphen/>
                                    <w:t>ги или лепка крепостных стен и башен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бумага, ножницы, клей или пластилин, стеки; графические ма</w:t>
                                    <w:softHyphen/>
                                    <w:t>териал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2"/>
                                      <w:szCs w:val="28"/>
                                    </w:rPr>
                                    <w:t>Древние собор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before="48" w:after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хра</w:t>
                                    <w:softHyphen/>
                                    <w:t>м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пластилин, стеки или бумага, коробки, ножницы, клей; гуашь, кист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2"/>
                                      <w:szCs w:val="28"/>
                                    </w:rPr>
                                    <w:t>Города Русской земл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62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древнерусского города (внешний или внутренний вид город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бумага,  тушь, палочка или гуашь, кист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Древнерусские воины-защитник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58" w:after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древнерусских воинов, княжеской дружин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 и кисти или мелк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Новгород. Псков. Владимир и Суздаль. Москва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/>
                                    <w:jc w:val="both"/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живописное или графическое изображение древнерусского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бумага или мел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6"/>
                                    <w:widowControl/>
                                    <w:spacing w:before="197" w:after="0"/>
                                    <w:rPr>
                                      <w:rStyle w:val="FontStyle104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Узорочье теремов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77" w:after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интерьера теремных палат.</w:t>
                                  </w:r>
                                </w:p>
                                <w:p>
                                  <w:pPr>
                                    <w:pStyle w:val="Style87"/>
                                    <w:widowControl/>
                                    <w:spacing w:lineRule="auto" w:line="240" w:before="10" w:after="0"/>
                                    <w:ind w:firstLine="336"/>
                                    <w:rPr>
                                      <w:rStyle w:val="FontStyle104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листы бумаги для пан</w:t>
                                    <w:softHyphen/>
                                    <w:t>но (бумага тонированная или цветная), гуашь, ки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spacing w:before="134" w:after="0"/>
                                    <w:jc w:val="both"/>
                                    <w:rPr>
                                      <w:rStyle w:val="FontStyle143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Пир в теремных палатах (обобщение темы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173" w:after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i/>
                                      <w:sz w:val="22"/>
                                      <w:szCs w:val="22"/>
                                    </w:rPr>
                                    <w:t xml:space="preserve">Вариант задания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ндивидуальные изображения пира (гуашь)</w:t>
                                  </w:r>
                                </w:p>
                                <w:p>
                                  <w:pPr>
                                    <w:pStyle w:val="Style86"/>
                                    <w:widowControl/>
                                    <w:spacing w:lineRule="auto" w:line="240" w:before="72" w:after="0"/>
                                    <w:rPr>
                                      <w:rStyle w:val="FontStyle104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i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бумага, ножницы, кл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Страна восходящего солнца. Образ художественной культуры Япон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before="7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природы через характерные детали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ind w:firstLine="33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листы мягкой (можно оберточной) бумаги, обрезанные как свиток, акварель (или жидко взятая гу</w:t>
                                    <w:softHyphen/>
                                    <w:t>ашь), тушь, мягкая кисть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2"/>
                                      <w:szCs w:val="28"/>
                                    </w:rPr>
                                    <w:t>Народы гор и степе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77" w:after="0"/>
                                    <w:ind w:firstLine="346"/>
                                    <w:jc w:val="both"/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Задание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 xml:space="preserve">изображение жизни в степи и красоты пустых пространст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2"/>
                                      <w:szCs w:val="28"/>
                                    </w:rPr>
                                    <w:t>Города в пустыне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72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создание образа древнего среднеазиатского города (аппликация на цветной бумаге или макет основных архитектурных построек)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40"/>
                                    <w:ind w:firstLine="341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цветная бумага, мелки, ножницы, кле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8"/>
                                    </w:rPr>
                                    <w:t>Древняя Эллада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53" w:after="0"/>
                                    <w:jc w:val="both"/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Задание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 xml:space="preserve">изображение греческих храмо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бумага,   гуашь, ки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Европейские города Средневековь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82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поэтапная работа над пан</w:t>
                                    <w:softHyphen/>
                                    <w:t>но «Площадь средневекового города» (или «Праздник цехов ремесленников на городской площади») с подготови</w:t>
                                    <w:softHyphen/>
                                    <w:t>тельными этапами изучения архитекту</w:t>
                                    <w:softHyphen/>
                                    <w:t>ры, одежды человека и его окружения (предметный мир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цветная и тонированная бумага, гуашь, кисти (или пастель), ножницы, кл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08" w:right="-1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Многообразие художественных культур в мире (обобщение темы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76" w:before="29" w:after="0"/>
                                    <w:ind w:left="-60" w:hanging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Материнств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Style w:val="FontStyle29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3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(по пред</w:t>
                                    <w:softHyphen/>
                                    <w:t>ставлению) матери и дитя, их единства, ласки, т. е. отношения друг к друг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 или пас</w:t>
                                    <w:softHyphen/>
                                    <w:t>тель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Мудрость старост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before="58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rFonts w:eastAsia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любимого по</w:t>
                                    <w:softHyphen/>
                                    <w:t>жилого человека, передача стремления выразить его внутренний мир.</w:t>
                                  </w:r>
                                </w:p>
                                <w:p>
                                  <w:pPr>
                                    <w:pStyle w:val="Style82"/>
                                    <w:widowControl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 или мелки, пас</w:t>
                                    <w:softHyphen/>
                                    <w:t>тель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Сопереж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before="125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Задание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создание рисунка с драматическим сюжетом, придуманным авто</w:t>
                                    <w:softHyphen/>
                                    <w:t>ром (больное животное, погибшее де</w:t>
                                    <w:softHyphen/>
                                    <w:t>рево и т. п.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 (черная или белая), кист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Герои-защитник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26" w:before="96" w:after="0"/>
                                    <w:ind w:firstLine="34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Задание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лепка эскиза памятника герою.</w:t>
                                  </w:r>
                                </w:p>
                                <w:p>
                                  <w:pPr>
                                    <w:pStyle w:val="Style87"/>
                                    <w:widowControl/>
                                    <w:spacing w:lineRule="auto" w:line="240"/>
                                    <w:ind w:firstLine="3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пластилин, стеки, дощеч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Юность и надежд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40" w:before="86" w:after="0"/>
                                    <w:ind w:firstLine="341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Задание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изображение радости детства, мечты о счастье, подвигах, путешествиях, открытия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Style w:val="FontStyle29"/>
                                      <w:sz w:val="22"/>
                                      <w:szCs w:val="22"/>
                                    </w:rPr>
                                    <w:t>гуашь, кисти или мел</w:t>
                                    <w:softHyphen/>
                                    <w:t>ки, бумаг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76" w:before="5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  <w:b/>
                                      <w:sz w:val="24"/>
                                      <w:szCs w:val="24"/>
                                    </w:rPr>
                                    <w:t>Искусство народов мира (обобщение темы)</w:t>
                                  </w:r>
                                </w:p>
                                <w:p>
                                  <w:pPr>
                                    <w:pStyle w:val="Style82"/>
                                    <w:spacing w:lineRule="auto" w:line="276"/>
                                    <w:ind w:left="-60" w:hanging="5"/>
                                    <w:jc w:val="left"/>
                                    <w:rPr>
                                      <w:rStyle w:val="FontStyle29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595.3pt;mso-wrap-distance-left:9pt;mso-wrap-distance-right:9pt;mso-wrap-distance-top:0pt;mso-wrap-distance-bottom:0pt;margin-top:30.5pt;mso-position-vertical-relative:text;margin-left:119.7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2"/>
                        <w:gridCol w:w="4961"/>
                        <w:gridCol w:w="992"/>
                        <w:gridCol w:w="1242"/>
                        <w:gridCol w:w="1418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spacing w:lineRule="auto" w:line="276"/>
                              <w:rPr/>
                            </w:pPr>
                            <w:r>
                              <w:rPr>
                                <w:rStyle w:val="FontStyle104"/>
                                <w:b/>
                                <w:sz w:val="24"/>
                                <w:szCs w:val="28"/>
                              </w:rPr>
                              <w:t>Пейзаж родной зем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7" w:hanging="0"/>
                              <w:rPr>
                                <w:rStyle w:val="FontStyle104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7"/>
                              <w:widowControl/>
                              <w:spacing w:lineRule="exact" w:line="230" w:before="53" w:after="0"/>
                              <w:ind w:hanging="0"/>
                              <w:rPr/>
                            </w:pPr>
                            <w:r>
                              <w:rPr>
                                <w:rStyle w:val="FontStyle95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104"/>
                                <w:sz w:val="22"/>
                                <w:szCs w:val="22"/>
                              </w:rPr>
                              <w:t>изображение российской природы (пейзаж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Style w:val="FontStyle95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104"/>
                                <w:sz w:val="22"/>
                                <w:szCs w:val="22"/>
                              </w:rPr>
                              <w:t>гуашь, кист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06.09.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spacing w:lineRule="auto" w:line="276" w:before="120" w:after="0"/>
                              <w:rPr/>
                            </w:pPr>
                            <w:r>
                              <w:rPr>
                                <w:rStyle w:val="FontStyle104"/>
                                <w:b/>
                                <w:sz w:val="24"/>
                                <w:szCs w:val="28"/>
                              </w:rPr>
                              <w:t>Деревня  деревянный ми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FontStyle104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 xml:space="preserve">1) изображение избы или ее моделирование из бумаги (объем, полуобъем);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2)создание образа традиционной деревни: коллективное панно или объемная пространственная постройка из бумаги (с объединением ин</w:t>
                              <w:softHyphen/>
                              <w:t>дивидуально сделанных деталей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бумага; ножницы, резак, кл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20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76" w:before="168" w:after="0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Красота человека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rStyle w:val="FontStyle29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before="62" w:after="0"/>
                              <w:rPr/>
                            </w:pP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женских и мужских образов в народных костюм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бумага, клей, ножницы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04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Народные праздники (обобщение темы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187" w:after="0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создание коллективного панно на тему народного праздника (возможно создание индивидуальных композиционных работ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29"/>
                                <w:i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листы бумаги (или обо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18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2"/>
                                <w:szCs w:val="28"/>
                              </w:rPr>
                              <w:t>Родной угол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86" w:after="0"/>
                              <w:rPr/>
                            </w:pP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создание макета древнерус</w:t>
                              <w:softHyphen/>
                              <w:t>ского города (конструирование из бума</w:t>
                              <w:softHyphen/>
                              <w:t>ги или лепка крепостных стен и баше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бумага, ножницы, клей или пластилин, стеки; графические ма</w:t>
                              <w:softHyphen/>
                              <w:t>териал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08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2"/>
                                <w:szCs w:val="28"/>
                              </w:rPr>
                              <w:t>Древние соборы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before="48" w:after="0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хра</w:t>
                              <w:softHyphen/>
                              <w:t>м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пластилин, стеки или бумага, коробки, ножницы, клей; гуашь, кист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2"/>
                                <w:szCs w:val="28"/>
                              </w:rPr>
                              <w:t>Города Русской земл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62" w:after="0"/>
                              <w:jc w:val="both"/>
                              <w:rPr/>
                            </w:pP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древнерусского города (внешний или внутренний вид город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бумага,  тушь, палочка или гуашь, кист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34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34" w:hanging="0"/>
                              <w:jc w:val="both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Древнерусские воины-защитник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58" w:after="0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древнерусских воинов, княжеской дружи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 и кисти или мелк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Новгород. Псков. Владимир и Суздаль. Москва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/>
                              <w:jc w:val="both"/>
                              <w:rPr>
                                <w:rStyle w:val="FontStyle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живописное или графическое изображение древнерусского гор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бумага или мел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06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6"/>
                              <w:widowControl/>
                              <w:spacing w:before="197" w:after="0"/>
                              <w:rPr>
                                <w:rStyle w:val="FontStyle104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Узорочье теремов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77" w:after="0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интерьера теремных палат.</w:t>
                            </w:r>
                          </w:p>
                          <w:p>
                            <w:pPr>
                              <w:pStyle w:val="Style87"/>
                              <w:widowControl/>
                              <w:spacing w:lineRule="auto" w:line="240" w:before="10" w:after="0"/>
                              <w:ind w:firstLine="336"/>
                              <w:rPr>
                                <w:rStyle w:val="FontStyle104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листы бумаги для пан</w:t>
                              <w:softHyphen/>
                              <w:t>но (бумага тонированная или цветная), гуашь, ки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spacing w:before="134" w:after="0"/>
                              <w:jc w:val="both"/>
                              <w:rPr>
                                <w:rStyle w:val="FontStyle143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Пир в теремных палатах (обобщение темы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173" w:after="0"/>
                              <w:rPr/>
                            </w:pPr>
                            <w:r>
                              <w:rPr>
                                <w:rStyle w:val="FontStyle29"/>
                                <w:i/>
                                <w:sz w:val="22"/>
                                <w:szCs w:val="22"/>
                              </w:rPr>
                              <w:t xml:space="preserve">Вариант задания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ндивидуальные изображения пира (гуашь)</w:t>
                            </w:r>
                          </w:p>
                          <w:p>
                            <w:pPr>
                              <w:pStyle w:val="Style86"/>
                              <w:widowControl/>
                              <w:spacing w:lineRule="auto" w:line="240" w:before="72" w:after="0"/>
                              <w:rPr>
                                <w:rStyle w:val="FontStyle104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9"/>
                                <w:i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бумага, ножницы, кл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16-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Страна восходящего солнца. Образ художественной культуры Япони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before="77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природы через характерные детал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ind w:firstLine="33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листы мягкой (можно оберточной) бумаги, обрезанные как свиток, акварель (или жидко взятая гу</w:t>
                              <w:softHyphen/>
                              <w:t>ашь), тушь, мягкая кисть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jc w:val="left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2"/>
                                <w:szCs w:val="28"/>
                              </w:rPr>
                              <w:t>Народы гор и степе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77" w:after="0"/>
                              <w:ind w:firstLine="346"/>
                              <w:jc w:val="both"/>
                              <w:rPr>
                                <w:rStyle w:val="FontStyle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Задание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 xml:space="preserve">изображение жизни в степи и красоты пустых пространст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2"/>
                                <w:szCs w:val="28"/>
                              </w:rPr>
                              <w:t>Города в пустыне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72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создание образа древнего среднеазиатского города (аппликация на цветной бумаге или макет основных архитектурных построек)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цветная бумага, мелки, ножницы, кл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Style w:val="FontStyle29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22-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8"/>
                              </w:rPr>
                              <w:t>Древняя Эллада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53" w:after="0"/>
                              <w:jc w:val="both"/>
                              <w:rPr>
                                <w:rStyle w:val="FontStyle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Задание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 xml:space="preserve">изображение греческих храм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бумага,   гуашь, ки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Style w:val="FontStyle29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Европейские города Средневековь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82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поэтапная работа над пан</w:t>
                              <w:softHyphen/>
                              <w:t>но «Площадь средневекового города» (или «Праздник цехов ремесленников на городской площади») с подготови</w:t>
                              <w:softHyphen/>
                              <w:t>тельными этапами изучения архитекту</w:t>
                              <w:softHyphen/>
                              <w:t>ры, одежды человека и его окружения (предметный мир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цветная и тонированная бумага, гуашь, кисти (или пастель), ножницы, кл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08" w:right="-14" w:hanging="0"/>
                              <w:jc w:val="center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Многообразие художественных культур в мире (обобщение темы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76" w:before="29" w:after="0"/>
                              <w:ind w:left="-60" w:hanging="0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Материнство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Style w:val="FontStyle29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30" w:before="120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(по пред</w:t>
                              <w:softHyphen/>
                              <w:t>ставлению) матери и дитя, их единства, ласки, т. е. отношения друг к друг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 или пас</w:t>
                              <w:softHyphen/>
                              <w:t>тель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Мудрость старост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before="58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rFonts w:eastAsia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любимого по</w:t>
                              <w:softHyphen/>
                              <w:t>жилого человека, передача стремления выразить его внутренний мир.</w:t>
                            </w:r>
                          </w:p>
                          <w:p>
                            <w:pPr>
                              <w:pStyle w:val="Style82"/>
                              <w:widowControl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 или мелки, пас</w:t>
                              <w:softHyphen/>
                              <w:t>тель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Сопереж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before="125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Задание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создание рисунка с драматическим сюжетом, придуманным авто</w:t>
                              <w:softHyphen/>
                              <w:t>ром (больное животное, погибшее де</w:t>
                              <w:softHyphen/>
                              <w:t>рево и т. п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 (черная или белая), кист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Герои-защитники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26" w:before="96" w:after="0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Задание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лепка эскиза памятника герою.</w:t>
                            </w:r>
                          </w:p>
                          <w:p>
                            <w:pPr>
                              <w:pStyle w:val="Style87"/>
                              <w:widowControl/>
                              <w:spacing w:lineRule="auto" w:line="240"/>
                              <w:ind w:firstLine="3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пластилин, стеки, дощеч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Юность и надежды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40" w:before="86" w:after="0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Задание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изображение радости детства, мечты о счастье, подвигах, путешествиях, открытия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29"/>
                                <w:sz w:val="22"/>
                                <w:szCs w:val="22"/>
                              </w:rPr>
                              <w:t>гуашь, кисти или мел</w:t>
                              <w:softHyphen/>
                              <w:t>ки, бумаг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76" w:before="53" w:after="0"/>
                              <w:ind w:hanging="0"/>
                              <w:rPr/>
                            </w:pPr>
                            <w:r>
                              <w:rPr>
                                <w:rStyle w:val="FontStyle29"/>
                                <w:b/>
                                <w:sz w:val="24"/>
                                <w:szCs w:val="24"/>
                              </w:rPr>
                              <w:t>Искусство народов мира (обобщение темы)</w:t>
                            </w:r>
                          </w:p>
                          <w:p>
                            <w:pPr>
                              <w:pStyle w:val="Style82"/>
                              <w:spacing w:lineRule="auto" w:line="276"/>
                              <w:ind w:left="-60" w:hanging="5"/>
                              <w:jc w:val="left"/>
                              <w:rPr>
                                <w:rStyle w:val="FontStyle29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42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/>
      <w:jc w:val="both"/>
    </w:pPr>
    <w:rPr>
      <w:rFonts w:ascii="Century Gothic" w:hAnsi="Century Gothic" w:cs="Century Gothic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Без интервала1"/>
    <w:basedOn w:val="Normal"/>
    <w:qFormat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8:00Z</dcterms:created>
  <dc:creator>dest_fire</dc:creator>
  <dc:description/>
  <cp:keywords/>
  <dc:language>en-US</dc:language>
  <cp:lastModifiedBy>1</cp:lastModifiedBy>
  <cp:lastPrinted>2024-09-19T11:20:00Z</cp:lastPrinted>
  <dcterms:modified xsi:type="dcterms:W3CDTF">2024-09-19T08:21:00Z</dcterms:modified>
  <cp:revision>32</cp:revision>
  <dc:subject/>
  <dc:title/>
</cp:coreProperties>
</file>