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sz w:val="26"/>
          <w:szCs w:val="26"/>
          <w:lang w:val="ru-RU"/>
        </w:rPr>
      </w:pPr>
      <w:bookmarkStart w:id="0" w:name="block-17675706"/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</w:t>
      </w:r>
      <w:bookmarkStart w:id="1" w:name="b9bd104d-6082-47bd-8132-2766a2040a6c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инистерство образования Республики Мордовия 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</w:t>
      </w:r>
      <w:bookmarkStart w:id="2" w:name="34df4a62-8dcd-4a78-a0bb-c2323fe584ec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дминистрация Лямбирского муниципального района РМ</w:t>
      </w:r>
      <w:bookmarkEnd w:id="2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У "Татарско-Тавлинская ООШ"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ямбирского муниципального района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спублики Мордовия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36"/>
        <w:gridCol w:w="3486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На заседании РМО учителей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ководитель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Глямшина Е.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токол №1                                       от «23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Заместитель директора            по учебн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Рахмятуллова Р.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т «30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ind w:left="15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5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5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Булатов И.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Приказ № 43-Д                                                 от «31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5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37309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2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6129fc25-1484-4cce-a161-840ff826026d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тарская Тавла‌ </w:t>
      </w:r>
      <w:bookmarkStart w:id="4" w:name="62614f64-10de-4f5c-96b5-e9621fb5538a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  <w:szCs w:val="26"/>
        </w:rPr>
      </w:pPr>
      <w:bookmarkStart w:id="5" w:name="block-17675706"/>
      <w:bookmarkStart w:id="6" w:name="block-17675703"/>
      <w:bookmarkEnd w:id="5"/>
      <w:bookmarkEnd w:id="6"/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</w:t>
      </w:r>
      <w:bookmarkStart w:id="7" w:name="2de083b3-1f31-409f-b177-a515047f5be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‌</w:t>
      </w:r>
    </w:p>
    <w:p>
      <w:pPr>
        <w:sectPr>
          <w:type w:val="nextPage"/>
          <w:pgSz w:w="11906" w:h="16383"/>
          <w:pgMar w:left="1701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bookmarkStart w:id="8" w:name="block-17675703"/>
      <w:bookmarkStart w:id="9" w:name="block-17675707"/>
      <w:bookmarkEnd w:id="8"/>
      <w:bookmarkEnd w:id="9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СОДЕРЖАНИЕ ОБУЧЕНИЯ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2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График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Живопись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Скульптур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Архитектур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Азбука цифровой графики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bookmarkStart w:id="10" w:name="block-17675707"/>
      <w:bookmarkStart w:id="11" w:name="block-17675704"/>
      <w:bookmarkEnd w:id="10"/>
      <w:bookmarkEnd w:id="11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40" w:before="0" w:after="0"/>
        <w:ind w:firstLine="60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График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Живопись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Скульптур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Архитектур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6"/>
          <w:szCs w:val="26"/>
        </w:rPr>
        <w:t>Paint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2" w:name="_TOC_250002"/>
      <w:bookmarkEnd w:id="12"/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bookmarkStart w:id="13" w:name="block-17675704"/>
      <w:bookmarkStart w:id="14" w:name="block-17675705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КЛАСС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1385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3666"/>
        <w:gridCol w:w="992"/>
        <w:gridCol w:w="1841"/>
        <w:gridCol w:w="1910"/>
        <w:gridCol w:w="4754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ЭШ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https://resh.edu.ru/subject/7/2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ЭШ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https://resh.edu.ru/subject/7/2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ЭШ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https://resh.edu.ru/subject/7/2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ЭШ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https://resh.edu.ru/subject/7/2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ЭШ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https://resh.edu.ru/subject/7/2</w:t>
            </w:r>
          </w:p>
        </w:tc>
      </w:tr>
      <w:tr>
        <w:trPr>
          <w:trHeight w:val="144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lineRule="auto" w:line="24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366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5103"/>
        <w:gridCol w:w="993"/>
        <w:gridCol w:w="1841"/>
        <w:gridCol w:w="1419"/>
        <w:gridCol w:w="1423"/>
        <w:gridCol w:w="2221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оль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актич.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белая: рисуем композицию «Сад в тумане, раннее утро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черная: рисуем композицию «Буря в лесу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серые: рисуем цветной тум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ппликация: создаем коврики на тему «Осенний листопа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: рисуем зимний ле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есенняя земл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ttps://resh.edu.ru/subject/7/2/</w:t>
            </w:r>
          </w:p>
        </w:tc>
      </w:tr>
      <w:tr>
        <w:trPr>
          <w:trHeight w:val="144" w:hRule="atLeast"/>
        </w:trPr>
        <w:tc>
          <w:tcPr>
            <w:tcW w:w="5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5" w:name="block-17675705"/>
      <w:bookmarkStart w:id="16" w:name="block-17675708"/>
      <w:bookmarkStart w:id="17" w:name="block-17675705"/>
      <w:bookmarkStart w:id="18" w:name="block-17675708"/>
      <w:bookmarkEnd w:id="17"/>
      <w:bookmarkEnd w:id="18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szCs w:val="26"/>
        </w:rPr>
      </w:pPr>
      <w:bookmarkStart w:id="19" w:name="block-17675708"/>
      <w:bookmarkStart w:id="20" w:name="block-17675709"/>
      <w:bookmarkEnd w:id="19"/>
      <w:bookmarkEnd w:id="20"/>
      <w:r>
        <w:rPr>
          <w:rFonts w:cs="Times New Roman" w:ascii="Times New Roman" w:hAnsi="Times New Roman"/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425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​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425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образительное искусство, 2 класс/ Коротеева Е.И.; под редакцией Неменского Б.М., Акционерное общество «Издательство «Просвещение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425"/>
        <w:rPr>
          <w:sz w:val="16"/>
          <w:szCs w:val="16"/>
          <w:lang w:val="ru-RU"/>
        </w:rPr>
      </w:pPr>
      <w:r>
        <w:rPr>
          <w:sz w:val="26"/>
          <w:szCs w:val="26"/>
          <w:lang w:val="ru-RU"/>
        </w:rPr>
        <w:br/>
      </w:r>
    </w:p>
    <w:p>
      <w:pPr>
        <w:pStyle w:val="Normal"/>
        <w:spacing w:before="0" w:after="0"/>
        <w:ind w:left="120" w:hanging="0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firstLine="425"/>
        <w:contextualSpacing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‌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. Ю. Бушкова, поурочные разработки по изобразительному искусству (по программе  Б. М. Неменского  «Изобразительное искусство и художественный труд»): 1 класс. –М: ВАКО,  2021г.</w:t>
      </w:r>
    </w:p>
    <w:p>
      <w:pPr>
        <w:pStyle w:val="Style16"/>
        <w:spacing w:lineRule="auto" w:line="240" w:before="0" w:after="0"/>
        <w:ind w:left="567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Л. Ю. Бушкова,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урочные разработки по изобразительному искусству (по программе Б. М. Неменского «Изобразительное искусство и художественный труд»): 2 класс. – М: ВАКО, 2021г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.А. Давыдова,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урочные разработки по изобразительному искусству (по программе Б. М. Неменского «Изобразительное искусство и художественный труд»): 3 класс. – М: ВАКО, 2021г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.А. Давыдова,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урочные разработки по изобразительному искусству (по программе Б. М. Неменского «Изобразительное искусство и художественный труд»): 4 класс. – М: ВАКО, 2021г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left="1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tbl>
      <w:tblPr>
        <w:tblW w:w="832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22"/>
      </w:tblGrid>
      <w:tr>
        <w:trPr>
          <w:trHeight w:val="144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Библиотека ЦОК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Библиотека ЦОК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РЭШ      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ru-RU"/>
                </w:rPr>
                <w:t>https://resh.edu.ru/subject/7/</w:t>
              </w:r>
            </w:hyperlink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1" w:name="block-17675709"/>
      <w:bookmarkStart w:id="22" w:name="block-17675709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9ea" TargetMode="External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resh.edu.ru/subject/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55:00Z</dcterms:created>
  <dc:creator>user</dc:creator>
  <dc:description/>
  <cp:keywords/>
  <dc:language>en-US</dc:language>
  <cp:lastModifiedBy>Пользователь</cp:lastModifiedBy>
  <dcterms:modified xsi:type="dcterms:W3CDTF">2023-10-30T07:02:00Z</dcterms:modified>
  <cp:revision>5</cp:revision>
  <dc:subject/>
  <dc:title/>
</cp:coreProperties>
</file>