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bookmarkStart w:id="0" w:name="ca7504fb-a4f4-48c8-ab7c-756ffe56e67b"/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инистерство образования Республики Мордовия</w:t>
      </w:r>
      <w:bookmarkEnd w:id="0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5858e69b-b955-4d5b-94a8-f3a644af01d4"/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дминистрация Лямбирского район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У "Татарско-Тавлинская ООШ" Лямбирского муниципального района РМ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  <w:gridCol w:w="3544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хмятуллова Р.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9» августа  202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ОУ «Татарско-Тавлинская О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атов И.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47-Д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учебного предмета «Родная литература (татарская)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бучающихся 5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  <w:bookmarkStart w:id="2" w:name="f4f51048-cb84-4c82-af6a-284ffbd4033b"/>
      <w:bookmarkStart w:id="3" w:name="f4f51048-cb84-4c82-af6a-284ffbd4033b"/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bookmarkStart w:id="4" w:name="f4f51048-cb84-4c82-af6a-284ffbd4033b"/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. Татарская Тавла </w:t>
      </w:r>
      <w:bookmarkEnd w:id="4"/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024</w:t>
      </w:r>
      <w:bookmarkStart w:id="5" w:name="0607e6f3-e82e-49a9-b315-c957a5fafe42"/>
      <w:bookmarkEnd w:id="5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ҢЛАТМА  ЯЗУ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 әдәбиятыннан 5 нче сыйныф укучылары өчен төзелгән программа дәүләт стандартларының федераль компонентына, гомуми белем бирү федераль дәүләт стандартларына нигезләнеп эшләнгән Ә.Р.Мотыйгуллина, Р.Г.Ханнанов, Л.К.Хисматова, Э.Х.Гыйзәтуллина, Г.Г.Мулласалихова тарафыннан язылган дәреслекләрдән (1 нче, 2 нче кисәк) укытуны күздә тота. Программа 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V-VII сыйныфлар) өчен  татар әдәбиятыннан авторлык программасы </w:t>
      </w:r>
      <w:r>
        <w:rPr>
          <w:rFonts w:cs="Times New Roman" w:ascii="Times New Roman" w:hAnsi="Times New Roman"/>
          <w:spacing w:val="40"/>
          <w:sz w:val="24"/>
          <w:szCs w:val="24"/>
          <w:lang w:val="tt-RU"/>
        </w:rPr>
        <w:t>Төзүче-авторлары</w:t>
      </w:r>
      <w:r>
        <w:rPr>
          <w:rFonts w:cs="Times New Roman" w:ascii="Times New Roman" w:hAnsi="Times New Roman"/>
          <w:sz w:val="24"/>
          <w:szCs w:val="24"/>
          <w:lang w:val="tt-RU"/>
        </w:rPr>
        <w:t>: Ә.Р.Мотыйгуллина, Р.Г.Ханнанов, Л.К.Хисмәтова, Э.Х.Гыйзәтуллина, Г.Г.Мулласалихова)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тандартның эчтәлеген җентекләп ачып бирә, стандарт таләп иткән күләмдә рус телле балаларга татар әдәбиятын укытуның гомуми юнәлешләрен билгели, предмет чаралары белән укучыларны тәрбияләү юлларын, аларның әдәби үсеш дәрәҗәсен билгел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ланируемые предметные результаты освоения курс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  <w:t>5 нче сыйныфны тәмамлаучы рус телендә сөйләшүче балалар үзләштерергә тиешле белем-күнекмәләр:</w:t>
      </w:r>
    </w:p>
    <w:p>
      <w:pPr>
        <w:pStyle w:val="Style22"/>
        <w:spacing w:lineRule="auto" w:line="360" w:before="0" w:after="0"/>
        <w:rPr>
          <w:color w:val="000000"/>
          <w:lang w:val="tt-RU"/>
        </w:rPr>
      </w:pPr>
      <w:r>
        <w:rPr>
          <w:color w:val="000000"/>
          <w:lang w:val="tt-RU"/>
        </w:rPr>
        <w:t>Төп гомуми белем бирү мәктәбендә фәнне гамәли үзләштерү нәтиҗәсендә укучыларда әдәби укуның роле һәм мөһимлеге турында</w:t>
      </w:r>
    </w:p>
    <w:p>
      <w:pPr>
        <w:pStyle w:val="Style22"/>
        <w:spacing w:lineRule="auto" w:line="360" w:before="0" w:after="0"/>
        <w:rPr>
          <w:color w:val="000000"/>
          <w:lang w:val="tt-RU"/>
        </w:rPr>
      </w:pPr>
      <w:r>
        <w:rPr>
          <w:color w:val="000000"/>
          <w:lang w:val="tt-RU"/>
        </w:rPr>
        <w:t>күзаллаулар формалаша. Татар мәдәниятенең укучылар өчен булган катламы белән танышу башка мәдәнияткә карата ихтирам хисе уята,</w:t>
      </w:r>
    </w:p>
    <w:p>
      <w:pPr>
        <w:pStyle w:val="Style22"/>
        <w:spacing w:lineRule="auto" w:line="360" w:before="0" w:after="0"/>
        <w:rPr>
          <w:color w:val="000000"/>
          <w:lang w:val="tt-RU"/>
        </w:rPr>
      </w:pPr>
      <w:r>
        <w:rPr>
          <w:color w:val="000000"/>
          <w:lang w:val="tt-RU"/>
        </w:rPr>
        <w:t>ягъни укучыларга үз мәдәниятләрен дә тирәнрәк аңларга мөмкинлек бирә, аларда ватанпәрвәрлек хисе уята.</w:t>
      </w:r>
    </w:p>
    <w:p>
      <w:pPr>
        <w:pStyle w:val="Style22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Гомуми нәтиҗәләр:</w:t>
      </w:r>
    </w:p>
    <w:p>
      <w:pPr>
        <w:pStyle w:val="Style22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укучыларның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коммуникатив компетенциясен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(аралашу осталыгын) үстерү, телдән аралашу күнекмәләре булдыру;</w:t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ммуникатив бурычлар куя һәм хәл итә белү, адекват рәвештә аралашуның вербаль һәм вербаль булмаган чараларыннан, сөйләм этикеты үрнәкләреннән файдалана алу, итагатьле һәм киң күңелле әңгәмәдәш булу;</w:t>
      </w:r>
    </w:p>
    <w:p>
      <w:pPr>
        <w:pStyle w:val="Style22"/>
        <w:numPr>
          <w:ilvl w:val="0"/>
          <w:numId w:val="6"/>
        </w:numPr>
        <w:spacing w:lineRule="auto" w:line="360" w:before="0" w:after="0"/>
        <w:rPr/>
      </w:pPr>
      <w:r>
        <w:rPr>
          <w:color w:val="000000"/>
        </w:rPr>
        <w:t>фәнгә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ата уңай мотивация һәм тотрыклы кызыксыну булдыру һәм уңышлы үзләштерергә шартлар тудыру.</w:t>
      </w:r>
    </w:p>
    <w:p>
      <w:pPr>
        <w:pStyle w:val="Style22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Шәхси нәтиҗәләр: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шәхесара һәм мәдәниятара аралашуда фәнгә карата ихтирамлы караш булдыру һәм аны яхшы өйрәнү теләге тудыру;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әхлакый кагыйдәләрдә ориентлашу, аларны үтәүнең мәҗбүрилеген аңлау;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әдәби әсәрләрдәге төрле тормыш ситуацияләренә һәм геройларның гамәлләренә гомүмкешелек нормаларыннан чыгып бәя бирү.</w:t>
      </w:r>
    </w:p>
    <w:p>
      <w:pPr>
        <w:pStyle w:val="Style22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Метапредмет нәтиҗәләр</w:t>
      </w:r>
    </w:p>
    <w:p>
      <w:pPr>
        <w:pStyle w:val="Style22"/>
        <w:spacing w:lineRule="auto" w:line="360" w:before="0" w:after="0"/>
        <w:rPr>
          <w:color w:val="000000"/>
        </w:rPr>
      </w:pPr>
      <w:r>
        <w:rPr>
          <w:b/>
          <w:bCs/>
          <w:i/>
          <w:iCs/>
          <w:color w:val="000000"/>
        </w:rPr>
        <w:t>Танып белү</w:t>
      </w:r>
      <w:r>
        <w:rPr>
          <w:i/>
          <w:iCs/>
          <w:color w:val="000000"/>
        </w:rPr>
        <w:t>: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икерләүне үстерү белән бәйле психик функцияләр: логик фикерләү, сәбәп-нәтиҗә бәйләнешләрен табу, индуктив, дедуктив фикерли белү;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лассификацияләү өчен уртак билгеләрне билгеләү;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ихтыяр көче, максатчанлык, активлык кебек сәләтләрне формалаштыру;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аерым темаларга караган сорауларга җавап бирә белү;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рәсем буенча җөмләләр, сораулар төзи белү;</w:t>
      </w:r>
    </w:p>
    <w:p>
      <w:pPr>
        <w:pStyle w:val="Style22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</w:rPr>
        <w:t>укылган яки тыңланган мәгълүматның эчтәлегенә бәя бирә белү.</w:t>
      </w:r>
    </w:p>
    <w:p>
      <w:pPr>
        <w:pStyle w:val="Style22"/>
        <w:spacing w:lineRule="auto" w:line="360" w:before="0" w:after="0"/>
        <w:rPr>
          <w:color w:val="000000"/>
        </w:rPr>
      </w:pPr>
      <w:r>
        <w:rPr>
          <w:b/>
          <w:bCs/>
          <w:i/>
          <w:iCs/>
          <w:color w:val="000000"/>
        </w:rPr>
        <w:t>Регулятив:</w:t>
      </w:r>
    </w:p>
    <w:p>
      <w:pPr>
        <w:pStyle w:val="Style22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уку хезмәтендә үзеңә максат куя, бурычларны билгели белү;</w:t>
      </w:r>
    </w:p>
    <w:p>
      <w:pPr>
        <w:pStyle w:val="Style22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эш тәртибен аңлап, уку эшчәнлеген оештыра, нәтиҗәле эш алымнарын таба белү;</w:t>
      </w:r>
    </w:p>
    <w:p>
      <w:pPr>
        <w:pStyle w:val="Style22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уку эшчәнлеге нәтиҗәләрен контрольгә ала белү;</w:t>
      </w:r>
    </w:p>
    <w:p>
      <w:pPr>
        <w:pStyle w:val="Style22"/>
        <w:spacing w:lineRule="auto" w:line="360" w:before="0" w:after="0"/>
        <w:rPr>
          <w:color w:val="000000"/>
        </w:rPr>
      </w:pPr>
      <w:r>
        <w:rPr>
          <w:color w:val="000000"/>
        </w:rPr>
        <w:t>- укытучының күрсәтмәләрен аңлап үти белү;</w:t>
      </w:r>
    </w:p>
    <w:p>
      <w:pPr>
        <w:pStyle w:val="Style22"/>
        <w:spacing w:lineRule="auto" w:line="360" w:before="0" w:after="0"/>
        <w:rPr>
          <w:color w:val="000000"/>
        </w:rPr>
      </w:pPr>
      <w:r>
        <w:rPr>
          <w:color w:val="000000"/>
        </w:rPr>
        <w:t>- дәрестә эш урынын мөстәкыйль әзерли белү һәм тәртиптә тоту күнекмәләрен үстерү.</w:t>
      </w:r>
    </w:p>
    <w:p>
      <w:pPr>
        <w:pStyle w:val="Style22"/>
        <w:spacing w:lineRule="auto" w:line="360"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оммуникатив</w:t>
      </w:r>
      <w:r>
        <w:rPr>
          <w:b/>
          <w:bCs/>
          <w:color w:val="000000"/>
        </w:rPr>
        <w:t>:</w:t>
      </w:r>
    </w:p>
    <w:p>
      <w:pPr>
        <w:pStyle w:val="Style22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әңгәмәдәшеңнең фикерен тыңлый, аңа туры килерлек җавап бирә белү;</w:t>
      </w:r>
    </w:p>
    <w:p>
      <w:pPr>
        <w:pStyle w:val="Style22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аралаша белү сәләтен үстерү (аралашучанлык, хислелек, эмпатия хисләре);</w:t>
      </w:r>
    </w:p>
    <w:p>
      <w:pPr>
        <w:pStyle w:val="Style22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арларда һәм күмәк эшли белү;</w:t>
      </w:r>
    </w:p>
    <w:p>
      <w:pPr>
        <w:pStyle w:val="Style22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әңгәмәдәшең белән сөйләшүне башлый, дәвам итә, тәмамлый белү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урс эчтәлег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Содержание учебного предмета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103"/>
        <w:gridCol w:w="425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үлекләр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 xml:space="preserve">Раздел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ештыру формасы</w:t>
            </w:r>
          </w:p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Форма организа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ыту эшчәнлегенең төп төрләре</w:t>
            </w:r>
          </w:p>
          <w:p>
            <w:pPr>
              <w:pStyle w:val="Normal"/>
              <w:spacing w:before="0" w:after="0"/>
              <w:ind w:firstLine="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Основные виды учебной деятельност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рын-борын заманда..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Дәрес-презен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дәре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Дәрес-экскур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У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За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ь э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Әңгәм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Проек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Группа белән эшләү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Шәхси (индивид.) эш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Параларда эшләү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Фронт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ь тикш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ү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План төзү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Иҗади э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Дәреслек белән э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Өстәмә әдәбият белән эш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 яздым – укыгыз..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ыял канатларында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 баскычлары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чак – хәтердә мәңге калачак..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таным өч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яшлы ил – бәхет и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− табигать бал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 беткәч көләргә ярый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ысы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әгатьлә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ст – 3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роект – 2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сәрләрне өйрәнү – 29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тлау өчен тәкъдим ителә торган әсәрләр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рдемәнд, “Кил, өйрән...”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.Кәрим, “Сөйләр сүзләр бик күп алар...”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.Фәйзуллин, “Табигать кочагында”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урс эчтәлеге</w:t>
      </w:r>
    </w:p>
    <w:p>
      <w:pPr>
        <w:pStyle w:val="Normal"/>
        <w:spacing w:before="0" w:after="0"/>
        <w:ind w:firstLine="709"/>
        <w:jc w:val="center"/>
        <w:rPr/>
      </w:pPr>
      <w:r>
        <w:rPr/>
        <w:t>Содержание учебного предмета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221"/>
        <w:gridCol w:w="3261"/>
      </w:tblGrid>
      <w:tr>
        <w:trPr>
          <w:trHeight w:val="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Темы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Дәрес темас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Укыту эшчәнлегенең төп төрлә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Оештыру формасы</w:t>
            </w:r>
          </w:p>
          <w:p>
            <w:pPr>
              <w:pStyle w:val="Normal"/>
              <w:spacing w:lineRule="auto" w:line="240" w:before="0" w:after="0"/>
              <w:ind w:firstLine="5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/>
              </w:rPr>
              <w:t>Форма организа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</w:tc>
      </w:tr>
      <w:tr>
        <w:trPr>
          <w:trHeight w:val="9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Яңа ук елы котлы булсын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алык авыз иҗа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Халык авыз иҗаты» «Әкиятләр» схемасы белән эш, дәреслек, эш дәфтәрендә биремнәр эшләү, чылбыр буенча уку, чылбыр буенча сөйләү, җөмләләр төз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</w:t>
            </w:r>
          </w:p>
        </w:tc>
      </w:tr>
      <w:tr>
        <w:trPr>
          <w:trHeight w:val="22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Ак бүре” әкия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Абзар ясаучы Төлке” әкия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Өч кыз” әкият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нәрне тикшерү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не укып чыгу һәм терәк сораулар буенча анализлау, гомумиләштереп, нәтиҗәләр чыгару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тәге уңай һәм тискәре образларны табу, аларга хас сыйфатларны билгели белү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лектә, эш дәфтәрендә биремнәр эшләп, әкиятнең эчтәлегенә төшенү, геройларга бәяләмә би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теманы өйрәнү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ныгыту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елем, осталык һәм күнекмәләрне комплекслы куллан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К.Насыйриның тормыш юлы һәм иҗаты.   “Паша белән карт” әкияте. “автор әкияте”, “әдәби герой” төшенчәләр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ңгәмә, сәнгатьле уку. Бирелгән билгеләмәләргә нигезләнеп, нәтиҗә яса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Үз фикереңне әйтә белергә өйрән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ңа белемнәрне өйрәнү һәм беренчел ныгыт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Шигъри әсәр”, “әкият – поэма” төшенчәләре.  Г. Тукайның тормыш юлы, иҗаты. “Су анасы”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не уку, дәреслек, эш дәфтәрендә биремнәр эшләү, әкият-поэмада әкияткә хас  сыйфатларны таб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нәрне гомумиләштерү һәм системалаштыр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Байназар Әлменовның тормыш юлы һәм иҗаты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әсемне аңлау, төп детальләргә игътибар итеп, аның эчтәлеген сөйләтү, нәтиҗә яс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- през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Туфан Миңнуллинның иҗ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Гафият турында әкият”әсәре. Драма әсәре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-пьесаны сәнгатьле итеп уку, аңлаганны сораулар ярдәмендә тикшерү, анализлау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А. Тимергалинның иҗаты һәм тормыш юлы.  “Сәер планетада” әсәре. “Белемгә омтылу” темасы буенча лексик-грамматик материа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материал белән танышу, укытучының кереш сүзе, укылган текст буенча фикер алышу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учылар үзләре уйлап язган яки башка авторларныкы булган, тәрҗемә иткән әкият һәм фантастик әсәрләрне китапчык итеп, рәсемнәр белән бизәп, сыйныфташларына тәкъдим итәләр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ныгы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елемнәрне гомумиләштерү һәм системалаштыр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Мөхәммәдия” мәдрәсәсе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у, эчтәлеге буенча фикер алышу, мәкальләр уку, рәсемнәр күзәтү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өрле биремнәр эшлә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идео дә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Казанның татар укытучылар мәктәбе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итаптагы текст белән  танышу, уку, укытучының истәлекләр белән таныштыру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 экскурс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Казан университет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 буенча укытучының кереш сүзе, текстны укып, әңгәмә оештыру. Текст җөмләләрен кыс-картып әйтү, анализ яс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сәяхәт</w:t>
            </w:r>
          </w:p>
        </w:tc>
      </w:tr>
      <w:tr>
        <w:trPr>
          <w:trHeight w:val="7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Г. Исхакыйның “Мөгаллим”әсәре.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сәрне аңлату, сөйләү, әңгәмә, сорау кую, нәтиҗәләр чыга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Дәрдемәнднең тормыш юлы һәм  иҗат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кстның эчтәлеген аңлап, үз фикереңне әйтә бел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, осталык һәм күнекмәләрне комплекслы куллан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  <w:t xml:space="preserve">Г. Тукайның “Исемдә калганнар” әсәре. “Автобиографик әсәр” төшенчәс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ңгәмә, сөйләү, образларга бәяләмә, сүзлек эше, анализ, биремнәр эшлә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 xml:space="preserve">Рәссам Х. Казаковның тормыш юлы һәм иҗаты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әсемне аңлау, төп детальләргә игътибар итеп, аның эчтәлеген сөйләтү, нәтиҗә яса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кай музее белән танышу. Видео, презентацияләр кар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, осталык һәм күнекмәләрне комплекслы куллан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Салават күпере”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урналы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ыганнарны искә төшереп, гомумиләштереп кабатла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тан мисаллар китереп, теорияне искә төшерү. Белемнәрне тикш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- практику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Г.Кутуйның тормыш юлы һәм иҗаты.  “Рөстәм маҗаралары” әсәр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икәя төзү, диалогик сөйләм күнекмәләрен үст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нәрне гомумиләштерү һәм системалаштыру</w:t>
            </w:r>
          </w:p>
        </w:tc>
      </w:tr>
      <w:tr>
        <w:trPr>
          <w:trHeight w:val="1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М. Җәлилнең тормыш юлы һәм иҗаты.   “Сагыну”, “Соңгы җыр” шигьләре. “Алтынчәч”әсәре. “опера”, “либретто” төшенчәләр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андалап эшләү, рубрикаларны укып, фикер алышу, булган материалдан кирәклесен сайлап алып эшкәртү, эшне аудиториягә тәкъдим итү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антастик хикәяләүне аңлап, әсәрне аңлау, сугыш чоры, партизаннар турында белү, сүзләрне тәрҗемә итеп, мәгънәләренә төшен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  <w:t xml:space="preserve">Нәҗип Җиһанов – композитор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зучы иҗаты белән танышу, әсәрне укып, укытучы җитәкчелегендә бергәләп анализлау, нәтиҗә яс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фер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  <w:t xml:space="preserve">М. Җәлил ис.татар дәүләт академия опера һәм балет театр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чтәлек белән танышу, әсәрнең төп фикерен аңлату, эш дәфтәрендә биремнәр эшләү, чылбыр буенча у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през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  <w:t>Фатих Кәрим тормыш юлы һәм иҗаты.  “Кыр казы”, “Ватаным өчен”, “Сөйләр сүзләр...”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шигьләре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 белән кызыксынып, уйны ачык итеп әйт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 xml:space="preserve">Ш.Галиевнең “Аталы-уллы солдатлар” балладас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чтәлек белән танышу, әсәрнең төп фикерен аңлату, эш дәфтәрендә биремнәр, чылбыр буенча уку, диалогик сөйләм үст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13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Н.Дәүлинең тормыш юлы һәм иҗаты.  “Бәхет кайда була?” шигыре. “Мин җирдә калам” әсәр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, рәсемнәр буенча әсәрнең эчтәлеген сөйләү, фикерне ачу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, нәтиҗәләр чыгару, анализ ясау, белемнәрне тикш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tt-RU" w:eastAsia="en-US"/>
              </w:rPr>
              <w:t xml:space="preserve">Фатих Хөснинең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>Чыбыркы” әсәр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мандалап эшләү, китапчыклар, буклетлар яки плакатлар ясау, аларны тәкъдим итү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нәрне гомумиләштерү һәм системалаштыр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Ә.Рәшитов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“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Кояшлы ил – бәхет иле”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сәрне өлешләргә бүлү. Эчтәлекнең идеясен таба белү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ем табу — тема — идея — эчтәлек бәйләнешләрен табу, анализл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Равил Фәйзуллинның тормыш юлы һәм иҗаты.  “Табигат кочагында” әсәр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, нәтиҗәләр чыгару, анализ ясау, җыр өйрәнү, белемнәрне тикш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тнаш дәрес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ңгәмә </w:t>
            </w:r>
          </w:p>
        </w:tc>
      </w:tr>
      <w:tr>
        <w:trPr>
          <w:trHeight w:val="13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Мөдәррис Әгъләмнең тормыш юлы һәм иҗаты. “Матурлык минем белән” “Җир  ана...” әсәрләре. “баллада” төшенчәс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, әңгәмә, биремнәрне үтәү, рәсем яс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нәрне гомумиләштерү һәм системалаштыр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Рәссам И.И.Шишкинның  иҗаты һәм тормыш юлы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, сорауларга җавап бирү. Хикәя буенча фикер алыш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Л,Леронның  иҗаты һәм биографиясе. “Пирамида” әсәр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, нәтиҗәләр чыгару, анализ яса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ңа белемнәрне өйрәнү һәм беренчел ныгыт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А. Гимадиевның тормыш юлы һәм иҗаты.  “Зөлфия+мин”әсәр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, нәтиҗәләр чыгару, анализ ясау, белемнәрне тикше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8895</wp:posOffset>
                      </wp:positionV>
                      <wp:extent cx="2091055" cy="0"/>
                      <wp:effectExtent l="0" t="4445" r="63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85pt" to="247.4pt,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Әдәби  әсәрләр  телен  анализла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Ш.Галиевнең “Ул кем?”, “Әлләкем” шигырьләре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йләнешле сөйләм телен үстерү, нәтиҗәләр чыгару, анализ ясау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кстны уку, сүзлек эше, рәсем буенча сөйләшү, биремнәр эшләү, сорауларга җавап бирү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емнәрне гомумиләштерү һәм системалаштыру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кынча календарь-тематик план</w:t>
      </w:r>
    </w:p>
    <w:tbl>
      <w:tblPr>
        <w:tblW w:w="161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708"/>
        <w:gridCol w:w="851"/>
        <w:gridCol w:w="992"/>
      </w:tblGrid>
      <w:tr>
        <w:trPr>
          <w:trHeight w:val="5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8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ы уро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темас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әг. са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Үткәрү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вакыты</w:t>
            </w:r>
          </w:p>
        </w:tc>
      </w:tr>
      <w:tr>
        <w:trPr>
          <w:trHeight w:val="5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факт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Яңа ук елы котлы булсын! Халык авыз иҗаты. Әкият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к бүре” әкия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к бүре” әкия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ләрне кабатлау. 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.Насыйриның тормы һәм иҗаты.  “Паша белән карт” әкияте. “автор әкияте”, “әдәби герой” төшенчәләр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игъри әсәр”, “әкият – поэма” төшенчәләре.  Г. Тукайның тормыш юлы, иҗаты. “Су анасы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йназар Әлменовны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уфан Миңнуллинның иҗаты. “Гафият турында әкият”әсәре. Драма әсәр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. Тимергалинның иҗаты һәм тормыш юлы. “Сәер планетада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. Тимергалинның иҗаты һәм тормыш юлы. “Сәер планетада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- 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өхәммәдия” мәдрәсәсе.   Казанның татар укытучылар мәктәбе. Казан университ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. Исхакыйның “Мөгаллим”әсәре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әрдемәнднең тормыш юлы һәм  иҗ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  <w:t xml:space="preserve">Г. Тукайның “Исемдә калганнар” әсәре. “Автобиографик әсәр” төшенчәс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  <w:t>Г. Тукайның “Исемдә калганнар” әсәре. “Автобиографик әсәр” төшенчә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 xml:space="preserve">Г. Тукай ижаты буенча тес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.Кутуйның тормыш юлы һәм иҗаты.  “Рөстәм маҗаралары” әсәр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Кутуйның тормыш юлы һәм иҗаты.  “Рөстәм маҗаралары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. Җәлилнең тормыш юлы һәм иҗаты.   “Сагыну”, “Соңгы җыр” шигьл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. Җәлилнең  “Алтынчәч”әсәре. “опера”, “либретто” төшенчәл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  <w:t>Нәҗип Җиһанов – композитор. М. Җәлил ис.татар дәүләт академия опера һәм балет те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2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  <w:t>Фатих Кәрим тормыш юлы һәм иҗаты. “Кыр казы”, “Ватаным өчен”, “Сөйләр сүзләр...” шигырьл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2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2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2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 xml:space="preserve">Ш.Галиевнең “Аталы-уллы солдатлар” баллада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Кабатлау. 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Н.Дәүлинең тормыш юлы һәм иҗаты.  “Бәхет кайда була?” шигыре, “Мин җирдә калам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tt-RU" w:eastAsia="en-US"/>
              </w:rPr>
              <w:t xml:space="preserve">Фатих Хөснинең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>“Чыбыркы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Ә.Рәшитов  “Кояшлы ил – бәхет иле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Равил Фәйзуллинның тормыш юлы һәм иҗаты.  “Табигат кочагында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Мөдәррис Әгъләмнең тормыш юлы һәм иҗаты. “Матурлык минем белән” 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Мөдәррис Әгъләмнең  “Җир  ана...” әсәре. “баллада” төшенчә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А. Гимадиевның тормыш юлы һәм иҗаты. “Зөлфия+мин”әс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 xml:space="preserve">Ш.Галиевнең “Ул кем?”, “Әлләкем” шигырьләр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9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Өйрәнелгән материалны белемнәрне тикшерү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радаш аттеста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 Tat M F OTF">
    <w:altName w:val="Arial"/>
    <w:charset w:val="00"/>
    <w:family w:val="moder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lang w:val="ru-RU" w:bidi="ar-SA"/>
    </w:rPr>
  </w:style>
  <w:style w:type="character" w:styleId="C0">
    <w:name w:val="c0"/>
    <w:qFormat/>
    <w:rPr>
      <w:w w:val="100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21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58:00Z</dcterms:created>
  <dc:creator>USER</dc:creator>
  <dc:description/>
  <cp:keywords/>
  <dc:language>en-US</dc:language>
  <cp:lastModifiedBy>Пользователь</cp:lastModifiedBy>
  <cp:lastPrinted>2024-09-17T17:34:00Z</cp:lastPrinted>
  <dcterms:modified xsi:type="dcterms:W3CDTF">2024-09-18T17:50:00Z</dcterms:modified>
  <cp:revision>38</cp:revision>
  <dc:subject/>
  <dc:title/>
</cp:coreProperties>
</file>