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bookmarkStart w:id="0" w:name="ca7504fb-a4f4-48c8-ab7c-756ffe56e67b"/>
      <w:r>
        <w:rPr>
          <w:color w:val="000000"/>
          <w:sz w:val="28"/>
        </w:rPr>
        <w:t>Министерство образования Республики Мордовия</w:t>
      </w:r>
      <w:bookmarkEnd w:id="0"/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я Лямбирского района</w:t>
      </w:r>
      <w:bookmarkStart w:id="1" w:name="5858e69b-b955-4d5b-94a8-f3a644af01d4"/>
      <w:bookmarkEnd w:id="1"/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МОУ "Татарско-Тавлинская ООШ" Лямбирского муниципального района РМ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0915"/>
        <w:gridCol w:w="3544"/>
      </w:tblGrid>
      <w:tr>
        <w:trPr/>
        <w:tc>
          <w:tcPr>
            <w:tcW w:w="25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5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ной работе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хмятуллова Р.Х.</w:t>
            </w:r>
          </w:p>
          <w:p>
            <w:pPr>
              <w:pStyle w:val="Normal"/>
              <w:autoSpaceDE w:val="false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29» августа  2024 г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МОУ «Татарско-Тавлинская ООШ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улатов И.К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иказ № 47-Д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«29» августа   2024 г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чебного предмета «Родной язык (татарский)»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color w:val="000000"/>
          <w:sz w:val="28"/>
        </w:rPr>
        <w:t>для обучающихся 7 класс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tt-RU"/>
        </w:rPr>
      </w:pPr>
      <w:bookmarkStart w:id="2" w:name="f4f51048-cb84-4c82-af6a-284ffbd4033b"/>
      <w:r>
        <w:rPr>
          <w:color w:val="000000"/>
          <w:sz w:val="28"/>
        </w:rPr>
        <w:t xml:space="preserve">с. Татарская Тавла </w:t>
      </w:r>
      <w:bookmarkEnd w:id="2"/>
      <w:r>
        <w:rPr>
          <w:color w:val="000000"/>
          <w:sz w:val="28"/>
        </w:rPr>
        <w:t>2024</w:t>
      </w:r>
      <w:bookmarkStart w:id="3" w:name="0607e6f3-e82e-49a9-b315-c957a5fafe42"/>
      <w:bookmarkEnd w:id="3"/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7 нче класс татар теле 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Эш программасы түбәндәге документларга нигезләнеп төзелде: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ус телендә төп гомуми белем бирү оешмалары өчен  татар  теленнән программа (татар телен туган тел буларак өйрәнүче укучылар өчен ). 5 – 9 нчы   сыйныфлар/ Р.К. Сәгъдиева, Р. М. Гарәпшина, Г.И. Хәйруллина. – Казан: “Мәгариф - Вакыт” нәшрияты, 2015. Һәм укыту   Р.К Сәгъдиева, Г.Ф. Харисова, Л.К. Сабирҗанова, М.Ә. Нуриева  авторлыгындагы “Татар теле”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tt-RU"/>
        </w:rPr>
        <w:t>Гамәлдәге базис планда татар теле дәресләре атнага 3 сәгать (елына 105) каралган, мәктәпнең 2024/2025 нче уку елына кабул ителгән укыту планында укуга атнага 1 сәгать, ел буена 34 сәгать каралганга күрә, эш программасында дәрес саны укытучы карашы буенча кыскартылд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contextualSpacing/>
        <w:jc w:val="both"/>
        <w:rPr>
          <w:color w:val="FF0000"/>
          <w:sz w:val="28"/>
          <w:szCs w:val="28"/>
          <w:lang w:val="tt-RU"/>
        </w:rPr>
      </w:pPr>
      <w:r>
        <w:rPr>
          <w:color w:val="FF0000"/>
          <w:sz w:val="28"/>
          <w:szCs w:val="28"/>
          <w:lang w:val="tt-RU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Укытуның көтелгән нәтиҗәләре</w:t>
      </w:r>
    </w:p>
    <w:p>
      <w:pPr>
        <w:pStyle w:val="Normal"/>
        <w:spacing w:lineRule="auto" w:line="276" w:before="0" w:after="0"/>
        <w:contextualSpacing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Шәхескә кагылышлы нәтиҗәләр: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шәхеснең әхлакый-рухи сыйфатларын камилләштерү: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милли горурлык, гражданлык хисләре формалаштыру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әхлак нормаларын, җәмгыятьтә яшәү кагыйдәләрен үзләштерү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күршеңә ярдәм итүдә танып-белү инициативасы күрсәтү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үз алдыңа максат кую, аңа ирешү юлларын эзләү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уңышларыңа яки уңышсызлыкларыңа, аларның сәбәпләренә дөрес бәя бирү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- индивидуаль эшчәнлек стилен формалаштыру: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  төрле мәгълүмат чараларын (сүзлекләр, Интернет ресурслар һ.б.) танып-белү һәм 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ралашу вакытында куллану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  актив, мөстәкыйль, иҗади фикер йөртүче, фәнни-тикшеренү эшчәнлеген башкара 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ырлык шәхес буларак формалашуны дәвам итү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  үзең алган белем күнекмәләрен тормышның төрле шартларында куллана белергә 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өйрәнү.</w:t>
      </w:r>
    </w:p>
    <w:p>
      <w:pPr>
        <w:pStyle w:val="Normal"/>
        <w:spacing w:lineRule="auto" w:line="276" w:before="0" w:after="0"/>
        <w:contextualSpacing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Метапредмет нәтиҗәләр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нып-белү гамәлләре: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  танып-белү юнәлешендәге максатларны билгеләү; 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 укучының үз эшчәнлеген мөстәкыйль рәвештә оештыра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  белүе, бәяләве, үзенең кызыксынучанлык өлкәсен билгеләве;  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мөстәкыйль рәвештә теманы, куелган проблеманы ача белү, фикер йөртү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 уку мәсьәләсе тирәсендә логик фикерләү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фикерләүдә логик чылбыр төзү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тема тирәсендәге төп билгеләрне аерып алу нигезендә кагыйдә формалаштыру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   төрле мәгълүмат чаралары белән эшли, кирәкле мәгълүматны таба, анализлый һәм 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үз эшчәнлегендә куллана белү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фонетик анализ ясау күнекмәләре булдыру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  сүз  ясалыш  ысулларыннан  файдаланып  сүзләр  ясый  белү  ,  сөйләм  эшчәнлегендә 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ардан дөрес һәм урынлы файдалана белү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  телне әдәбият, рәсем һәм музыка сәнгате белән бәйләп, сүз сәнгатенең кыйммәтен 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рсәтү, матурлыкны танырга өйрәтү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тел берәмлекләренең әдәби әсәр тудырудагы ролен билгеләү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   татарчадан  русчага,  русчадан  татарчага  тәрҗемә  итү  юлы  аша  фразеологик 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әмлекләрнең эчтәлегендәге фәлсәфәне үзләштерү.</w:t>
      </w:r>
    </w:p>
    <w:p>
      <w:pPr>
        <w:pStyle w:val="Normal"/>
        <w:spacing w:lineRule="auto" w:line="276" w:before="0" w:after="0"/>
        <w:contextualSpacing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Коммуникатив УУГ 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тыңлый белү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диалог төзүдә һәм коллектив фикер алышуда катнашу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  сыйныфташлары һәм  укытучы белән уку эшчәнлеген оештыруда хезмәттәшлек 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тү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төрле фикерләрне исәпкә алып эш итү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үз фикерен дәлилли белү, тормыштан мисаллар китерү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төрле җавапларны тыңлау, чагыштыру, нәтиҗә ясау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  үз фикерен тулы һәм төгәл итеп әйтә белү; 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күмәк эш вакытында уртак фикергә килү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мәгълүмат туплауда үзара хезмәттәшлек итүдә инициативасы күрсәтү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укылган текстлар буенча сораулар бирә алу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  бирелгән текстларның дәвамын үзлектән сөйләп карау,фикер әйтү  автор фикере 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лән чагыштыру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үз эшен контрольдә тоту, сыйныфташларына ярдәм итү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коммуникатив күнекмәләрнең кеше тормышындагы ролен билгеләү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  үз фикерләрен телдән һәм язмача җиткерә белү; 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башкаларны тыңлый, киңәш бирә белү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сыйныфташлары  каршында  төрле  темаларга,  башкарылган  проектлар  буенча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чыгыш ясау; 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иптәшенең гамәлләрен бәяләү, күрше белән хезмәттәшлек итү.</w:t>
      </w:r>
    </w:p>
    <w:p>
      <w:pPr>
        <w:pStyle w:val="Normal"/>
        <w:spacing w:lineRule="auto" w:line="276" w:before="0" w:after="0"/>
        <w:contextualSpacing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Регулятив УУГ: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дәреснең проблемасын (тема) һәм максатларын мөстәкыйль формалаштыру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  проблеманы аңлап  гипотеза чыгару, үз фикереңне дәлилләр  китереп раслый  белү, 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елдән (диалогик, монологик) һәм язма сөйләмдә сәбәп-нәтиҗә бәйләнешен аерып 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у, нәтиҗәләрне формалаштыру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максатка ирешү юлларын билгеләү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үз эшчәнлегеңнең нәтиҗәле булуына ирешү, үз эшчәнлегеңне контрольгә алу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укытучы белән бергәләп, үз эшен, иптәшләренең җавапларын бәяләү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кагыйдә, күрсәтмәләрне истә тоту һәм аларга ияреп гамәлләр кылу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эшләнгән эшкә бәя бирү, сыйфатын һәм дәрәҗәсен билгеләү.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редмет нәтиҗәләр: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фонетик, сүз төзелеше һәм лексик берәмлекләр белән эш итүне ныгыту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исем, орфоэпик һәм орфографик кагыйдәрне үзләштерү, гамәли куллана белү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  сүзнең лексик мәгънәсен билгели һәм сөйләмдә урынлы куллана белү; 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тел материалы белән логик фикерләүне сорый торган эш төрләрен башкару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телнең сүзлек составын куллану өлкәсе, активлыгыннан чыгып урынлы файдалану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сүзләрнең төзелешен һәм ясалышын тикшерү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бирелгән  темаларга,  тормыштан  алган  фикер-карашларга,  хис-кичерешләргә  ни-гезләнеп, кечкенә хикәяләр язу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укучыларны иҗади эшчәнлеккә тарту, проект эшләре белән кызыксындыру.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tt-RU"/>
        </w:rPr>
        <w:t>Содер</w:t>
      </w:r>
      <w:r>
        <w:rPr>
          <w:b/>
          <w:sz w:val="32"/>
          <w:szCs w:val="32"/>
        </w:rPr>
        <w:t>жание прграммы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</w:rPr>
        <w:t>Программаны</w:t>
      </w:r>
      <w:r>
        <w:rPr>
          <w:b/>
          <w:sz w:val="32"/>
          <w:szCs w:val="32"/>
          <w:lang w:val="tt-RU"/>
        </w:rPr>
        <w:t>ң эчтәлеге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10206"/>
      </w:tblGrid>
      <w:tr>
        <w:trPr>
          <w:trHeight w:val="62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Бүлекләр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аздел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әрес тибы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кучының уку эшчәнлегенең төп төрләре</w:t>
            </w:r>
          </w:p>
        </w:tc>
      </w:tr>
      <w:tr>
        <w:trPr>
          <w:trHeight w:val="3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69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Сүз төркемнәрен кабатлау</w:t>
            </w:r>
            <w:r>
              <w:rPr>
                <w:sz w:val="28"/>
                <w:szCs w:val="28"/>
                <w:lang w:val="tt-RU"/>
              </w:rPr>
              <w:t>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әрес - викторин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tt-RU"/>
              </w:rPr>
              <w:t>Контрол</w:t>
            </w:r>
            <w:r>
              <w:rPr>
                <w:sz w:val="28"/>
                <w:szCs w:val="28"/>
              </w:rPr>
              <w:t xml:space="preserve">ь </w:t>
            </w:r>
            <w:r>
              <w:rPr>
                <w:sz w:val="28"/>
                <w:szCs w:val="28"/>
                <w:lang w:val="tt-RU"/>
              </w:rPr>
              <w:t>дәрес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tt-RU"/>
              </w:rPr>
              <w:t>Белем һәм күнекмәләрне актуал</w:t>
            </w:r>
            <w:r>
              <w:rPr>
                <w:sz w:val="28"/>
                <w:szCs w:val="28"/>
              </w:rPr>
              <w:t>ьл</w:t>
            </w:r>
            <w:r>
              <w:rPr>
                <w:sz w:val="28"/>
                <w:szCs w:val="28"/>
                <w:lang w:val="tt-RU"/>
              </w:rPr>
              <w:t>әштерү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әрес - КВН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tt-RU"/>
              </w:rPr>
              <w:t>Мөстәкыйл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 xml:space="preserve"> эш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тар</w:t>
            </w:r>
            <w:r>
              <w:rPr>
                <w:rStyle w:val="2"/>
                <w:color w:val="000000"/>
                <w:sz w:val="28"/>
                <w:szCs w:val="28"/>
              </w:rPr>
              <w:t xml:space="preserve"> телнең кеше һәм җәмгыять тормышындагы әһәмиятен, ролен аңлау. Дәреслек белән таны</w:t>
              <w:softHyphen/>
              <w:t>шу барышында уку төрләрен (танышу һәм өйрәнү характерында) куллану. Тел тарихына күзәтү ясау. Татар теленең бай</w:t>
              <w:softHyphen/>
              <w:t>лыгын, матурлыгын тоярга өйрәнү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Алмашлык, аның төркемчәләре, җөмләдә кулланылышы турында белү;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Рәвешле сүзтезмәләрне дөрес әйтү; җөмләләр төзеп әйтү; диалогны  төзү һәм уку, охшаш монолог  төзеп сөйләү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игыль, аның ясалышы, заманнары, җөмләдә кулланылышы турында белү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Style w:val="0pt1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0pt1"/>
                <w:b w:val="false"/>
                <w:color w:val="000000"/>
                <w:sz w:val="28"/>
                <w:szCs w:val="28"/>
              </w:rPr>
              <w:t>Сөйләмдә фигыльләрнең дөрес, тиешле формаларын куллана белү, рус теле белән чагыштыра, фигыль төркемчәләрен бил</w:t>
              <w:softHyphen/>
              <w:t>гели алу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Style w:val="0pt1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Күнегүләр эшләү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орауларга җавап бирү; дәреслек белән эшләү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ыйфат турындагы белемнәрне системалаштыру. Кешегә хас сыйфатларны өйрәнү. Аралашуның төрле даирәсенә караган монологик һәм диалогик сөйләү күнекмәләре өстендә эш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з-үзеңне тикшерү, белемнәрне дөрес куллану, телдән һәм язма сөйләмдә татар әдәби теленең орфоэпик, лексик, грамматик нормаларын саклау.</w:t>
            </w:r>
          </w:p>
        </w:tc>
      </w:tr>
      <w:tr>
        <w:trPr>
          <w:trHeight w:val="15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игыль сүз төркеме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игыльләрнең ясалыш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ңа белемнәрне үзләштерү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Катнаш дәрес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843" w:leader="none"/>
              </w:tabs>
              <w:autoSpaceDE w:val="false"/>
              <w:spacing w:lineRule="auto" w:line="276"/>
              <w:jc w:val="both"/>
              <w:rPr>
                <w:spacing w:val="3"/>
                <w:sz w:val="28"/>
                <w:szCs w:val="28"/>
                <w:lang w:val="tt-RU" w:eastAsia="en-US"/>
              </w:rPr>
            </w:pPr>
            <w:r>
              <w:rPr>
                <w:spacing w:val="3"/>
                <w:sz w:val="28"/>
                <w:szCs w:val="28"/>
                <w:lang w:val="tt-RU" w:eastAsia="en-US"/>
              </w:rPr>
              <w:t>Дәреслек  һәм  башка  чыганаклар  белән  эшләү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езмә, кушма, парлы</w:t>
            </w:r>
            <w:r>
              <w:rPr>
                <w:rStyle w:val="2"/>
                <w:color w:val="000000"/>
                <w:sz w:val="28"/>
                <w:szCs w:val="28"/>
              </w:rPr>
              <w:t xml:space="preserve"> сүзләрнең мәгънәләрен аңлау һәм аера белү, сөйләмдә урынлы куллана белү.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Боерык фигыль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нып – белү дәресе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Затланыш лы һәм затланышсыз ф-не аера белү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  <w:lang w:val="tt-RU"/>
              </w:rPr>
              <w:t>Боерык фигыльләрне күнегүләр өстендә ныгыту. Белемнәрне системалаштыру. Сюжетлы рәсемнәр белән эшләү</w:t>
            </w:r>
          </w:p>
        </w:tc>
      </w:tr>
      <w:tr>
        <w:trPr>
          <w:trHeight w:val="2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Сыйфат фигыл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ңа белемнәрне үзләштерү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әрес - уен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tt-RU"/>
              </w:rPr>
              <w:t>Контрол</w:t>
            </w:r>
            <w:r>
              <w:rPr>
                <w:sz w:val="28"/>
                <w:szCs w:val="28"/>
              </w:rPr>
              <w:t xml:space="preserve">ь </w:t>
            </w:r>
            <w:r>
              <w:rPr>
                <w:sz w:val="28"/>
                <w:szCs w:val="28"/>
                <w:lang w:val="tt-RU"/>
              </w:rPr>
              <w:t>дәрес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облемалы дәрес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әйләнешле сөйләм телен үстерү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оектларны яклау дәресе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843" w:leader="none"/>
              </w:tabs>
              <w:autoSpaceDE w:val="false"/>
              <w:spacing w:lineRule="auto" w:line="276"/>
              <w:jc w:val="both"/>
              <w:rPr>
                <w:spacing w:val="3"/>
                <w:sz w:val="28"/>
                <w:szCs w:val="28"/>
                <w:lang w:val="tt-RU" w:eastAsia="en-US"/>
              </w:rPr>
            </w:pPr>
            <w:r>
              <w:rPr>
                <w:spacing w:val="3"/>
                <w:sz w:val="28"/>
                <w:szCs w:val="28"/>
                <w:lang w:val="tt-RU" w:eastAsia="en-US"/>
              </w:rPr>
              <w:t>Дәреслек  һәм  башка  чыганаклар  белән  эшләү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Бәйләнешле текст төзү, язма, сөйләм күнекмәләрен булдыру. </w:t>
            </w:r>
            <w:r>
              <w:rPr>
                <w:rStyle w:val="0pt1"/>
                <w:b w:val="false"/>
                <w:color w:val="000000"/>
                <w:sz w:val="28"/>
                <w:szCs w:val="28"/>
              </w:rPr>
              <w:t>Логик фикер йөртү.</w:t>
            </w:r>
            <w:bookmarkStart w:id="4" w:name="_GoBack"/>
            <w:bookmarkEnd w:id="4"/>
            <w:r>
              <w:rPr>
                <w:rFonts w:eastAsia="Courier New"/>
                <w:bCs/>
                <w:spacing w:val="-2"/>
                <w:sz w:val="28"/>
                <w:szCs w:val="28"/>
                <w:lang w:val="tt-RU"/>
              </w:rPr>
              <w:t>Үзләштергән белемне аңлату күнекмәсен үстерү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pacing w:val="3"/>
                <w:sz w:val="28"/>
                <w:szCs w:val="28"/>
                <w:lang w:val="en-US" w:eastAsia="en-US"/>
              </w:rPr>
              <w:t>Татар  теле  дәресләрендә  этимологик  анализ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гыйдәне искә төшерү Күнегүләр эшләү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з-үзеңне тикшерү, белемнәрне дөрес куллану, телдән һәм язма сөйләмдә татар әдәби теленең орфоэпик, лексик, грамматик нормаларын саклау.</w:t>
            </w:r>
          </w:p>
        </w:tc>
      </w:tr>
      <w:tr>
        <w:trPr>
          <w:trHeight w:val="40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әл фигы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ңа белемнәрне үзләштерү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әрес-лек</w:t>
            </w:r>
            <w:r>
              <w:rPr>
                <w:sz w:val="28"/>
                <w:szCs w:val="28"/>
              </w:rPr>
              <w:t>ци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shd w:fill="FFFFFF" w:val="clear"/>
              </w:rPr>
              <w:t>грамматик күнекмәләр формалаштыру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  <w:lang w:val="tt-RU"/>
              </w:rPr>
              <w:t>Контрол</w:t>
            </w:r>
            <w:r>
              <w:rPr>
                <w:sz w:val="28"/>
                <w:szCs w:val="28"/>
              </w:rPr>
              <w:t xml:space="preserve">ь </w:t>
            </w:r>
            <w:r>
              <w:rPr>
                <w:sz w:val="28"/>
                <w:szCs w:val="28"/>
                <w:lang w:val="tt-RU"/>
              </w:rPr>
              <w:t>дәрес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  <w:lang w:val="tt-RU"/>
              </w:rPr>
              <w:t>Белем һәм күнекмәләрне актуал</w:t>
            </w:r>
            <w:r>
              <w:rPr>
                <w:sz w:val="28"/>
                <w:szCs w:val="28"/>
              </w:rPr>
              <w:t>ьл</w:t>
            </w:r>
            <w:r>
              <w:rPr>
                <w:sz w:val="28"/>
                <w:szCs w:val="28"/>
                <w:lang w:val="tt-RU"/>
              </w:rPr>
              <w:t>әштерү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әл ф-нең төрләрен аера, мәгънәләрен әйтә белү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pacing w:val="3"/>
                <w:sz w:val="28"/>
                <w:szCs w:val="28"/>
                <w:lang w:val="en-US" w:eastAsia="en-US"/>
              </w:rPr>
              <w:t>Татар  теле  дәресләрендә  этимологик  анализ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843" w:leader="none"/>
              </w:tabs>
              <w:autoSpaceDE w:val="false"/>
              <w:spacing w:lineRule="auto" w:line="276"/>
              <w:jc w:val="both"/>
              <w:rPr>
                <w:spacing w:val="3"/>
                <w:sz w:val="28"/>
                <w:szCs w:val="28"/>
                <w:lang w:val="tt-RU" w:eastAsia="en-US"/>
              </w:rPr>
            </w:pPr>
            <w:r>
              <w:rPr>
                <w:spacing w:val="3"/>
                <w:sz w:val="28"/>
                <w:szCs w:val="28"/>
                <w:lang w:val="tt-RU" w:eastAsia="en-US"/>
              </w:rPr>
              <w:t>Дәреслек  һәм  башка  чыганаклар  белән  эшләү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әл фигыльне күнегүләр өстендә ныгыту, тәкъдим ителгән текстның эчтәлегенә нигезләнеп, аны үзгәртеп яки дәвам итеп язу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з-үзеңне тикшерү, белемнәрне дөрес куллану, телдән һәм язма сөйләмдә татар әдәби теленең орфоэпик, лексик, грамматик нормаларын саклау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гыйдәне искә төшерү Күнегүләр эшләү</w:t>
            </w:r>
          </w:p>
        </w:tc>
      </w:tr>
      <w:tr>
        <w:trPr>
          <w:trHeight w:val="33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сем фигы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ңа белемнәрне үзләштерү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shd w:fill="FFFFFF" w:val="clear"/>
              </w:rPr>
              <w:t xml:space="preserve">Грамматик  күнекмәләр формалаштыру </w:t>
            </w:r>
            <w:r>
              <w:rPr>
                <w:sz w:val="28"/>
                <w:szCs w:val="28"/>
                <w:shd w:fill="FFFFFF" w:val="clear"/>
                <w:lang w:val="tt-RU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д</w:t>
            </w:r>
            <w:r>
              <w:rPr>
                <w:sz w:val="28"/>
                <w:szCs w:val="28"/>
                <w:shd w:fill="FFFFFF" w:val="clear"/>
                <w:lang w:val="tt-RU"/>
              </w:rPr>
              <w:t>ә</w:t>
            </w:r>
            <w:r>
              <w:rPr>
                <w:sz w:val="28"/>
                <w:szCs w:val="28"/>
                <w:shd w:fill="FFFFFF" w:val="clear"/>
              </w:rPr>
              <w:t>ресе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ourier New"/>
                <w:bCs/>
                <w:spacing w:val="-2"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облемалы дәрес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ourier New"/>
                <w:bCs/>
                <w:spacing w:val="-2"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естлар белән эш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tt-RU"/>
              </w:rPr>
              <w:t>Контрол</w:t>
            </w:r>
            <w:r>
              <w:rPr>
                <w:sz w:val="28"/>
                <w:szCs w:val="28"/>
              </w:rPr>
              <w:t xml:space="preserve">ь </w:t>
            </w:r>
            <w:r>
              <w:rPr>
                <w:sz w:val="28"/>
                <w:szCs w:val="28"/>
                <w:lang w:val="tt-RU"/>
              </w:rPr>
              <w:t>дәрес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сем ф-не исем сүз төркеменнән аера белә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з-үзеңне тикшерү, белемнәрне дөрес куллану, телдән һәм язма сөйләмдә татар әдәби теленең орфоэпик, лексик, грамматик нормаларын саклау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  <w:lang w:val="tt-RU"/>
              </w:rPr>
            </w:pPr>
            <w:r>
              <w:rPr>
                <w:rFonts w:eastAsia="Courier New"/>
                <w:bCs/>
                <w:spacing w:val="-2"/>
                <w:sz w:val="28"/>
                <w:szCs w:val="28"/>
                <w:lang w:val="tt-RU"/>
              </w:rPr>
              <w:t xml:space="preserve">Алган белемнәрне гамәлдә куллану күнекмәләрен камилләштерә алу. </w:t>
            </w:r>
            <w:r>
              <w:rPr>
                <w:rFonts w:eastAsia="Courier New"/>
                <w:b/>
                <w:bCs/>
                <w:spacing w:val="-2"/>
                <w:sz w:val="28"/>
                <w:szCs w:val="28"/>
                <w:lang w:val="tt-RU"/>
              </w:rPr>
              <w:t>Б</w:t>
            </w:r>
            <w:r>
              <w:rPr>
                <w:rStyle w:val="0pt1"/>
                <w:b w:val="false"/>
                <w:color w:val="000000"/>
                <w:sz w:val="28"/>
                <w:szCs w:val="28"/>
              </w:rPr>
              <w:t>иремнәр үти алу. Эшкә уңай мотивация булдыру. Үз-үзеңне бүяләү, үзанализга омтылыш булдыру</w:t>
            </w:r>
            <w:r>
              <w:rPr>
                <w:rStyle w:val="0pt1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843" w:leader="none"/>
              </w:tabs>
              <w:autoSpaceDE w:val="false"/>
              <w:spacing w:lineRule="auto" w:line="276"/>
              <w:jc w:val="both"/>
              <w:rPr>
                <w:spacing w:val="3"/>
                <w:sz w:val="28"/>
                <w:szCs w:val="28"/>
                <w:lang w:val="tt-RU" w:eastAsia="en-US"/>
              </w:rPr>
            </w:pPr>
            <w:r>
              <w:rPr>
                <w:spacing w:val="3"/>
                <w:sz w:val="28"/>
                <w:szCs w:val="28"/>
                <w:lang w:val="tt-RU" w:eastAsia="en-US"/>
              </w:rPr>
              <w:t>Дәреслек   һәм  башка  чыганаклар  белән  эшләү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сем фиг искә төшерү, танып белү, ясалу төрләрен искә төшерү, текст эченнән табу, кулланышка кертү</w:t>
            </w:r>
          </w:p>
        </w:tc>
      </w:tr>
      <w:tr>
        <w:trPr>
          <w:trHeight w:val="22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Инфинитив.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ңа белемнәрне үзләштерү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  <w:lang w:val="tt-RU"/>
              </w:rPr>
              <w:t>Контрол</w:t>
            </w:r>
            <w:r>
              <w:rPr>
                <w:sz w:val="28"/>
                <w:szCs w:val="28"/>
              </w:rPr>
              <w:t xml:space="preserve">ь </w:t>
            </w:r>
            <w:r>
              <w:rPr>
                <w:sz w:val="28"/>
                <w:szCs w:val="28"/>
                <w:lang w:val="tt-RU"/>
              </w:rPr>
              <w:t>дәрес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әрес -практикум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әрес-уен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нфинитивның юклык формасын белү, җөмләләр төзергә өйрәтү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з-үзеңне тикшерү, белемнәрне дөрес куллану, телдән һәм язма сөйләмдә татар әдәби теленең орфоэпик, лексик, грамматик нормаларын саклау.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pacing w:val="3"/>
                <w:sz w:val="28"/>
                <w:szCs w:val="28"/>
                <w:lang w:val="en-US" w:eastAsia="en-US"/>
              </w:rPr>
              <w:t>Татар  теле  дәресләрендә  этимологик  анализ</w:t>
            </w:r>
            <w:r>
              <w:rPr>
                <w:spacing w:val="3"/>
                <w:sz w:val="28"/>
                <w:szCs w:val="28"/>
                <w:lang w:val="tt-RU" w:eastAsia="en-US"/>
              </w:rPr>
              <w:t>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орауларга җавап бирү; дәреслек белән эшләү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843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  <w:lang w:val="tt-RU"/>
              </w:rPr>
            </w:pPr>
            <w:r>
              <w:rPr>
                <w:spacing w:val="3"/>
                <w:sz w:val="28"/>
                <w:szCs w:val="28"/>
                <w:lang w:val="tt-RU" w:eastAsia="en-US"/>
              </w:rPr>
              <w:t>Дәреслек  һәм  башка  чыганаклар  белән  эшләү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рдәмче фигыльлә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ңа белемнәрне үзләштерү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рдәмче ф-нең  мөстәкыйль ф-дән аермасын әйтә белү</w:t>
            </w:r>
          </w:p>
        </w:tc>
      </w:tr>
      <w:tr>
        <w:trPr>
          <w:trHeight w:val="50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shd w:fill="FFFFFF" w:val="clear"/>
              </w:rPr>
              <w:t>Грамматик  күнекмәләр формалаштыру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  <w:lang w:val="tt-RU"/>
              </w:rPr>
              <w:t>Контрол</w:t>
            </w:r>
            <w:r>
              <w:rPr>
                <w:sz w:val="28"/>
                <w:szCs w:val="28"/>
              </w:rPr>
              <w:t xml:space="preserve">ь </w:t>
            </w:r>
            <w:r>
              <w:rPr>
                <w:sz w:val="28"/>
                <w:szCs w:val="28"/>
                <w:lang w:val="tt-RU"/>
              </w:rPr>
              <w:t>дәрес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өстәкыйль эш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ourier New"/>
                <w:bCs/>
                <w:spacing w:val="-2"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онтрол</w:t>
            </w:r>
            <w:r>
              <w:rPr>
                <w:sz w:val="28"/>
                <w:szCs w:val="28"/>
              </w:rPr>
              <w:t xml:space="preserve">ь </w:t>
            </w:r>
            <w:r>
              <w:rPr>
                <w:sz w:val="28"/>
                <w:szCs w:val="28"/>
                <w:lang w:val="tt-RU"/>
              </w:rPr>
              <w:t>дәрес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tt-RU"/>
              </w:rPr>
              <w:t>Белем һәм күнекмәләрне актуал</w:t>
            </w:r>
            <w:r>
              <w:rPr>
                <w:sz w:val="28"/>
                <w:szCs w:val="28"/>
              </w:rPr>
              <w:t>ьл</w:t>
            </w:r>
            <w:r>
              <w:rPr>
                <w:sz w:val="28"/>
                <w:szCs w:val="28"/>
                <w:lang w:val="tt-RU"/>
              </w:rPr>
              <w:t>әштерү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  <w:lang w:val="tt-RU"/>
              </w:rPr>
              <w:t>Кагыйдәне искә төшерү. Күнегүләр эшләү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tt-RU"/>
              </w:rPr>
              <w:t>Фикереңне төгәл итеп әйтә белү, сөйләм теле күнекмәләрен булдыру.Төрле һөнәргә карата кызыксыну</w:t>
            </w:r>
            <w:r>
              <w:rPr>
                <w:b/>
                <w:sz w:val="28"/>
                <w:szCs w:val="28"/>
                <w:lang w:val="tt-RU"/>
              </w:rPr>
              <w:t xml:space="preserve"> у</w:t>
            </w:r>
            <w:r>
              <w:rPr>
                <w:sz w:val="28"/>
                <w:szCs w:val="28"/>
                <w:lang w:val="tt-RU"/>
              </w:rPr>
              <w:t>яту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-нең грамматик  категорияләрен әйтә, таба белү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  <w:lang w:val="tt-RU"/>
              </w:rPr>
            </w:pPr>
            <w:r>
              <w:rPr>
                <w:rFonts w:eastAsia="Courier New"/>
                <w:bCs/>
                <w:spacing w:val="-2"/>
                <w:sz w:val="28"/>
                <w:szCs w:val="28"/>
                <w:lang w:val="tt-RU"/>
              </w:rPr>
              <w:t xml:space="preserve">Алган белемнәрне гамәлдә куллану күнекмәләрен камилләштерә алу. </w:t>
            </w:r>
            <w:r>
              <w:rPr>
                <w:rFonts w:eastAsia="Courier New"/>
                <w:b/>
                <w:bCs/>
                <w:spacing w:val="-2"/>
                <w:sz w:val="28"/>
                <w:szCs w:val="28"/>
                <w:lang w:val="tt-RU"/>
              </w:rPr>
              <w:t>Б</w:t>
            </w:r>
            <w:r>
              <w:rPr>
                <w:rStyle w:val="0pt1"/>
                <w:b w:val="false"/>
                <w:color w:val="000000"/>
                <w:sz w:val="28"/>
                <w:szCs w:val="28"/>
              </w:rPr>
              <w:t>иремнәр үти алу. Эшкә уңай мотивация булдыру. Үз-үзеңне бәяләү, үзанализга омтылыш булдыру</w:t>
            </w:r>
            <w:r>
              <w:rPr>
                <w:rStyle w:val="0pt1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843" w:leader="none"/>
              </w:tabs>
              <w:autoSpaceDE w:val="false"/>
              <w:spacing w:lineRule="auto" w:line="276"/>
              <w:jc w:val="both"/>
              <w:rPr>
                <w:spacing w:val="3"/>
                <w:sz w:val="28"/>
                <w:szCs w:val="28"/>
                <w:lang w:val="tt-RU" w:eastAsia="en-US"/>
              </w:rPr>
            </w:pPr>
            <w:r>
              <w:rPr>
                <w:spacing w:val="3"/>
                <w:sz w:val="28"/>
                <w:szCs w:val="28"/>
                <w:lang w:val="tt-RU" w:eastAsia="en-US"/>
              </w:rPr>
              <w:t>Дәреслек  һәм  башка  чыганаклар  белән  эшләү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орауларга җавап бирү; Үз-үзеңне тикшерү, белемнәрне дөрес куллану, телдән һәм язма сөйләмдә татар әдәби теленең орфоэпик, лексик, грамматик нормаларын саклау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rStyle w:val="2"/>
                <w:color w:val="000000"/>
                <w:sz w:val="28"/>
                <w:szCs w:val="28"/>
              </w:rPr>
              <w:t>Төшенчә, термин, ка</w:t>
              <w:softHyphen/>
              <w:t>гыйдәләрне аңлап ка</w:t>
              <w:softHyphen/>
              <w:t>бул итү, эзләнү таләп итә торган мәсьәләләрне чишү юлларын үзләштерү</w:t>
            </w:r>
          </w:p>
        </w:tc>
      </w:tr>
      <w:tr>
        <w:trPr>
          <w:trHeight w:val="15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ваз ияртемнәр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облемалы дәрес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  <w:lang w:val="tt-RU"/>
              </w:rPr>
              <w:t>Дәрес -конферен</w:t>
            </w:r>
            <w:r>
              <w:rPr>
                <w:sz w:val="28"/>
                <w:szCs w:val="28"/>
              </w:rPr>
              <w:t>ция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  <w:lang w:val="tt-RU"/>
              </w:rPr>
              <w:t>Контрол</w:t>
            </w:r>
            <w:r>
              <w:rPr>
                <w:sz w:val="28"/>
                <w:szCs w:val="28"/>
              </w:rPr>
              <w:t xml:space="preserve">ь </w:t>
            </w:r>
            <w:r>
              <w:rPr>
                <w:sz w:val="28"/>
                <w:szCs w:val="28"/>
                <w:lang w:val="tt-RU"/>
              </w:rPr>
              <w:t>дәрес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Style w:val="2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Аваз ияртемнәренең сөйләмдәге ролен, ясалышын аңлата белү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Style w:val="2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Кагыйдәне искә төшерү Күнегүләр эшләү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Style w:val="2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Үз-үзеңне тикшерү, белемнәрне дөрес куллану, телдән һәм язма сөйләмдә татар әдәби теленең орфоэпик, лексик, грамматик нормаларын саклау.</w:t>
            </w:r>
          </w:p>
        </w:tc>
      </w:tr>
      <w:tr>
        <w:trPr>
          <w:trHeight w:val="11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  <w:lang w:val="tt-RU"/>
              </w:rPr>
              <w:t xml:space="preserve">Хәбәрлек сүзлә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ңа белемнәрне үзләштерү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облемалы дәрес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әбәрлек сүзләрнең җөмләдәге функциясен аңлата белү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гыйдәне искә төшерү Күнегүләр эшләү</w:t>
            </w:r>
          </w:p>
        </w:tc>
      </w:tr>
      <w:tr>
        <w:trPr>
          <w:trHeight w:val="33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Бәйлекләр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Style w:val="2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Яңа белемнәрне үзләштерү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Style w:val="2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Белем һәм күнекмәләрне актуал</w:t>
            </w:r>
            <w:r>
              <w:rPr>
                <w:sz w:val="28"/>
                <w:szCs w:val="28"/>
              </w:rPr>
              <w:t>ьл</w:t>
            </w:r>
            <w:r>
              <w:rPr>
                <w:sz w:val="28"/>
                <w:szCs w:val="28"/>
                <w:lang w:val="tt-RU"/>
              </w:rPr>
              <w:t>әштерү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Style w:val="2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Контрол</w:t>
            </w:r>
            <w:r>
              <w:rPr>
                <w:sz w:val="28"/>
                <w:szCs w:val="28"/>
              </w:rPr>
              <w:t xml:space="preserve">ь </w:t>
            </w:r>
            <w:r>
              <w:rPr>
                <w:sz w:val="28"/>
                <w:szCs w:val="28"/>
                <w:lang w:val="tt-RU"/>
              </w:rPr>
              <w:t>дәрес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rStyle w:val="2"/>
                <w:color w:val="000000"/>
                <w:sz w:val="28"/>
                <w:szCs w:val="28"/>
              </w:rPr>
              <w:t>Төшенчә, термин, ка</w:t>
              <w:softHyphen/>
              <w:t>гыйдәләрне аңлап ка</w:t>
              <w:softHyphen/>
              <w:t>бул итү, эзләнү таләп итә торган мәсьәләләрне чишү юлларын үзләштерү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Сүзләрне тыңлау һәм дөрес уку; текстны уку һәм эчтәлеген сөйләү;</w:t>
            </w: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rStyle w:val="0pt"/>
                <w:color w:val="000000"/>
                <w:sz w:val="28"/>
                <w:szCs w:val="28"/>
              </w:rPr>
              <w:t>сорауларны уку һәм аларга җавап бирү; сораулар куеп. җөмләләрне уку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Текстны уку һәм сорауларга җавап бирү; фикер алышу; җөмләләргә кирәкле сүзләрне өстәп язу; сүзтезмәләр төзеп</w:t>
            </w: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rStyle w:val="0pt"/>
                <w:color w:val="000000"/>
                <w:sz w:val="28"/>
                <w:szCs w:val="28"/>
              </w:rPr>
              <w:t>әйтү; чыгыш киле</w:t>
              <w:softHyphen/>
              <w:t>шен таләп итүче бәйлекләрне уку һәм ясалышын аңлату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  <w:lang w:val="tt-RU"/>
              </w:rPr>
            </w:pPr>
            <w:r>
              <w:rPr>
                <w:rFonts w:eastAsia="Courier New"/>
                <w:bCs/>
                <w:spacing w:val="-2"/>
                <w:sz w:val="28"/>
                <w:szCs w:val="28"/>
                <w:lang w:val="tt-RU"/>
              </w:rPr>
              <w:t xml:space="preserve">Алган белемнәрне гамәлдә куллану күнекмәләрен камилләштерә алу. </w:t>
            </w:r>
            <w:r>
              <w:rPr>
                <w:rFonts w:eastAsia="Courier New"/>
                <w:b/>
                <w:bCs/>
                <w:spacing w:val="-2"/>
                <w:sz w:val="28"/>
                <w:szCs w:val="28"/>
                <w:lang w:val="tt-RU"/>
              </w:rPr>
              <w:t>Б</w:t>
            </w:r>
            <w:r>
              <w:rPr>
                <w:rStyle w:val="0pt1"/>
                <w:b w:val="false"/>
                <w:color w:val="000000"/>
                <w:sz w:val="28"/>
                <w:szCs w:val="28"/>
              </w:rPr>
              <w:t>иремнәр үти алу.. Үз-үзеңне бүяләү, үзанализга омтылыш булдыру</w:t>
            </w:r>
            <w:r>
              <w:rPr>
                <w:rStyle w:val="0pt1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11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Теркәгеч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облемалы дәрес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ңа белемнәрне үзләштерү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Тезүче теркәгечләрнең төп функциясен , төрләрен әйтә белә,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гыйдәне искә төшерү Күнегүләр эшләү</w:t>
            </w:r>
          </w:p>
        </w:tc>
      </w:tr>
      <w:tr>
        <w:trPr>
          <w:trHeight w:val="18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Кисәкчә. 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ңа белемнәрне үзләштерү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  <w:lang w:val="tt-RU"/>
              </w:rPr>
              <w:t>Белем һәм күнекмәләрне актуал</w:t>
            </w:r>
            <w:r>
              <w:rPr>
                <w:sz w:val="28"/>
                <w:szCs w:val="28"/>
              </w:rPr>
              <w:t>ьл</w:t>
            </w:r>
            <w:r>
              <w:rPr>
                <w:sz w:val="28"/>
                <w:szCs w:val="28"/>
                <w:lang w:val="tt-RU"/>
              </w:rPr>
              <w:t>әштерү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  <w:lang w:val="tt-RU"/>
              </w:rPr>
              <w:t>Контрол</w:t>
            </w:r>
            <w:r>
              <w:rPr>
                <w:sz w:val="28"/>
                <w:szCs w:val="28"/>
              </w:rPr>
              <w:t xml:space="preserve">ь </w:t>
            </w:r>
            <w:r>
              <w:rPr>
                <w:sz w:val="28"/>
                <w:szCs w:val="28"/>
                <w:lang w:val="tt-RU"/>
              </w:rPr>
              <w:t>дәрес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исәкчә төшенчәсен белү, җөмлә төзүдәге ролен әйтә белү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исәкчәләрне дөрес яза белү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орауларга җавап бирү; дәреслек белән эшләү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з-үзеңне тикшерү, белемнәрне дөрес куллану, телдән һәм язма сөйләмдә татар әдәби теленең орфоэпик, лексик, грамматик нормаларын саклау.</w:t>
            </w:r>
          </w:p>
        </w:tc>
      </w:tr>
      <w:tr>
        <w:trPr>
          <w:trHeight w:val="18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Ымлыклар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  <w:lang w:val="tt-RU"/>
              </w:rPr>
              <w:t>Контрол</w:t>
            </w:r>
            <w:r>
              <w:rPr>
                <w:sz w:val="28"/>
                <w:szCs w:val="28"/>
              </w:rPr>
              <w:t xml:space="preserve">ь </w:t>
            </w:r>
            <w:r>
              <w:rPr>
                <w:sz w:val="28"/>
                <w:szCs w:val="28"/>
                <w:lang w:val="tt-RU"/>
              </w:rPr>
              <w:t>дәрес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ңа белемнәрне үзләштерү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Ымлыкларның ясалышын,  җөмләдәге ролен әйтә белү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з-үзеңне тикшерү, белемнәрне дөрес куллану, телдән һәм язма сөйләмдә татар әдәби теленең орфоэпик, лексик, грамматик нормаларын саклау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гыйдәне искә төшерү.  Күнегүләр эшләү</w:t>
            </w:r>
          </w:p>
        </w:tc>
      </w:tr>
      <w:tr>
        <w:trPr>
          <w:trHeight w:val="22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 w:before="0" w:after="0"/>
              <w:ind w:hanging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одаль  сүзләр.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ңа белемнәрне үзләштерү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онтроль дәрес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елем һәм күнекмәләрне актуальләштерү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  <w:lang w:val="tt-RU"/>
              </w:rPr>
              <w:t>Кагыйдәне искә төшерү . Күнегүләр эшләү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орауларга җавап бирү; дәреслек белән эшләү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з-үзеңне тикшерү, белемнәрне дөрес куллану, телдән һәм язма сөйләмдә татар әдәби теленең орфоэпик, лексик, грамматик нормаларын саклау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Сүзләрне тыңлау һәм дөрес әйтү;тиешле  сүзләрне куеп, җөмләләрне уку; текстны укып, сорауларга җавап бирү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29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Ел буена үткәннәрне гомумиләштереп кабатлау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ourier New"/>
                <w:bCs/>
                <w:spacing w:val="-2"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әрес - зачет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ourier New"/>
                <w:bCs/>
                <w:spacing w:val="-2"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онтрол</w:t>
            </w:r>
            <w:r>
              <w:rPr>
                <w:sz w:val="28"/>
                <w:szCs w:val="28"/>
              </w:rPr>
              <w:t xml:space="preserve">ь </w:t>
            </w:r>
            <w:r>
              <w:rPr>
                <w:sz w:val="28"/>
                <w:szCs w:val="28"/>
                <w:lang w:val="tt-RU"/>
              </w:rPr>
              <w:t>дәрес</w:t>
            </w:r>
          </w:p>
          <w:p>
            <w:pPr>
              <w:pStyle w:val="Normal"/>
              <w:spacing w:lineRule="auto" w:line="276"/>
              <w:rPr>
                <w:rFonts w:eastAsia="Courier New"/>
                <w:bCs/>
                <w:spacing w:val="-2"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ектларны яклау дәресе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  <w:lang w:val="tt-RU"/>
              </w:rPr>
            </w:pPr>
            <w:r>
              <w:rPr>
                <w:rFonts w:eastAsia="Courier New"/>
                <w:bCs/>
                <w:spacing w:val="-2"/>
                <w:sz w:val="28"/>
                <w:szCs w:val="28"/>
                <w:lang w:val="tt-RU"/>
              </w:rPr>
              <w:t xml:space="preserve">Алган белемнәрне гамәлдә куллану күнекмәләрен камилләштерә алу. </w:t>
            </w:r>
            <w:r>
              <w:rPr>
                <w:rFonts w:eastAsia="Courier New"/>
                <w:b/>
                <w:bCs/>
                <w:spacing w:val="-2"/>
                <w:sz w:val="28"/>
                <w:szCs w:val="28"/>
                <w:lang w:val="tt-RU"/>
              </w:rPr>
              <w:t>Б</w:t>
            </w:r>
            <w:r>
              <w:rPr>
                <w:rStyle w:val="0pt1"/>
                <w:b w:val="false"/>
                <w:color w:val="000000"/>
                <w:sz w:val="28"/>
                <w:szCs w:val="28"/>
              </w:rPr>
              <w:t>иремнәр үти алу. Үз-үзеңне бүяләү, үзанализга омтылыш булдыру</w:t>
            </w:r>
            <w:r>
              <w:rPr>
                <w:rStyle w:val="0pt1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з-үзеңне тикшерү, белемнәрне дөрес куллану, телдән һәм язма сөйләмдә татар әдәби теленең орфоэпик, лексик, грамматик нормаларын саклау.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У</w:t>
            </w:r>
            <w:r>
              <w:rPr>
                <w:rStyle w:val="0pt1"/>
                <w:b w:val="false"/>
                <w:color w:val="000000"/>
                <w:sz w:val="28"/>
                <w:szCs w:val="28"/>
              </w:rPr>
              <w:t xml:space="preserve">ку елы дәвамында </w:t>
            </w:r>
            <w:r>
              <w:rPr>
                <w:sz w:val="28"/>
                <w:szCs w:val="28"/>
                <w:lang w:val="tt-RU"/>
              </w:rPr>
              <w:t xml:space="preserve">сүз төркемнәре турында </w:t>
            </w:r>
            <w:r>
              <w:rPr>
                <w:rStyle w:val="0pt1"/>
                <w:b w:val="false"/>
                <w:color w:val="000000"/>
                <w:sz w:val="28"/>
                <w:szCs w:val="28"/>
              </w:rPr>
              <w:t>алганнарын гамәлдә куллану күнекмәләрен тикшерү. Кагыйдәләрне, күрсәтмәләрне истә тотып гамәлләр кылу. Мөһим нәтиҗәләрне истә калдыру теләген үстерү. Тел дәресләрендә өйрәнгән белемне гамәлгә күчерү теләге булдыру.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lang w:val="tt-RU"/>
        </w:rPr>
        <w:t>Татар теленнән календарь - тематик план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773"/>
        <w:gridCol w:w="1134"/>
        <w:gridCol w:w="1559"/>
        <w:gridCol w:w="1418"/>
      </w:tblGrid>
      <w:tr>
        <w:trPr>
          <w:trHeight w:val="62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әреснең №</w:t>
            </w:r>
          </w:p>
        </w:tc>
        <w:tc>
          <w:tcPr>
            <w:tcW w:w="10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әреснең  темас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әг.са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Дата </w:t>
            </w:r>
          </w:p>
        </w:tc>
      </w:tr>
      <w:tr>
        <w:trPr>
          <w:trHeight w:val="3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ак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/>
                <w:sz w:val="28"/>
                <w:szCs w:val="28"/>
                <w:lang w:val="tt-RU"/>
              </w:rPr>
              <w:t>Б.с.ү.</w:t>
            </w:r>
            <w:r>
              <w:rPr>
                <w:sz w:val="28"/>
                <w:szCs w:val="28"/>
                <w:lang w:val="tt-RU"/>
              </w:rPr>
              <w:t xml:space="preserve"> “Исәнме, мәктәп!”. Исем һәм сан сүз төркемен кабатла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  <w:lang w:val="tt-RU"/>
              </w:rPr>
              <w:t>Алмашлык һәм рәвешләрне, фигыль сүз төркемнәрен кабат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3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Минем яраткан китабым”дигән темага сочинение яз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 нчы сыйныфта өйрәнгәннәрне кабатла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үз төркемнәре. Фигыль. Фигыльләрнең ясалыш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  <w:lang w:val="tt-RU"/>
              </w:rPr>
              <w:t>Затланышлы,  затланышсыз фигыльләр. Боерык фигыль, аның зат-сан белән төрләне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Тамыр һәм ясалма, затланышлы фигыльләргә карата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ыйфат фигыль . Хәзерге заман сыйфат фиг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4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ткән заман сыйфат фигыль. Киләчәк заман сыйфат фиг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оект эш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әл фигыль, аның мәгънәләре, төрлә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  <w:lang w:val="tt-RU"/>
              </w:rPr>
              <w:t>Хәл фигыльнең дәрәҗә белән төрләнеше. Хәл фигыльгә морфологик анализ яса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әл фигыльне кабатла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сем фигыль, аның мәгънәсе, формала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Исем </w:t>
            </w:r>
            <w:r>
              <w:rPr>
                <w:sz w:val="28"/>
                <w:szCs w:val="28"/>
                <w:lang w:val="tt-RU"/>
              </w:rPr>
              <w:t>фигыльнең исемләшү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3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Исем </w:t>
            </w:r>
            <w:r>
              <w:rPr>
                <w:sz w:val="28"/>
                <w:szCs w:val="28"/>
                <w:lang w:val="tt-RU"/>
              </w:rPr>
              <w:t>фигыльне кабатла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/>
                <w:sz w:val="28"/>
                <w:szCs w:val="28"/>
                <w:lang w:val="tt-RU"/>
              </w:rPr>
              <w:t>Контрол</w:t>
            </w:r>
            <w:r>
              <w:rPr>
                <w:b/>
                <w:sz w:val="28"/>
                <w:szCs w:val="28"/>
              </w:rPr>
              <w:t>ь</w:t>
            </w:r>
            <w:r>
              <w:rPr>
                <w:b/>
                <w:sz w:val="28"/>
                <w:szCs w:val="28"/>
                <w:lang w:val="tt-RU"/>
              </w:rPr>
              <w:t xml:space="preserve">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аталар өстендә эш. Инфинит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рдәмче фигыльләр, җөмләдә кулланылыш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рдәмче фигыльләрнең зат – сан белән төрләнеш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игыльләрне гомумиләштереп кабатлау.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3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аталар өстендә эш. Фигыльләргә морфологик анализ яса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tt-RU"/>
              </w:rPr>
              <w:t>Контрол</w:t>
            </w:r>
            <w:r>
              <w:rPr>
                <w:b/>
                <w:sz w:val="28"/>
                <w:szCs w:val="28"/>
              </w:rPr>
              <w:t>ь</w:t>
            </w:r>
            <w:r>
              <w:rPr>
                <w:b/>
                <w:sz w:val="28"/>
                <w:szCs w:val="28"/>
                <w:lang w:val="tt-RU"/>
              </w:rPr>
              <w:t xml:space="preserve"> изло</w:t>
            </w:r>
            <w:r>
              <w:rPr>
                <w:b/>
                <w:sz w:val="28"/>
                <w:szCs w:val="28"/>
              </w:rPr>
              <w:t>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аталар өстендә эш. Аваз ияртемнә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  <w:lang w:val="tt-RU"/>
              </w:rPr>
              <w:t>Аваз ияртемнәренә морфологик анализ ясау. Аваз ияртемнәрен кабатла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әбәрлек сүзләр турында төшенч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әйлеклә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еркәгеч. Теркәгечләрнең төркемчәләре. Тезүче теркәгечлә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3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tt-RU"/>
              </w:rPr>
              <w:t>2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  <w:lang w:val="tt-RU"/>
              </w:rPr>
              <w:t>Кисәкчә.  Кисәкчә төркемчәләре. Кисәкчәләрнең дөрес язылыш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әйлек, кисәкчә һәм теркәгечләрне кабат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Ымлыклар. Ымлыкларны төркемләү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одаль  сүз төркемнәренә карата ирекле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аталар өстендә эш . Ымлыкларга морфологик анализ яса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Ел буена үткәннәрне гомумиләштереп кабатлау. Те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Барлыг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276" w:before="0" w:after="0"/>
        <w:contextualSpacing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76" w:before="0" w:after="0"/>
        <w:contextualSpacing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16"/>
      <w:szCs w:val="16"/>
    </w:rPr>
  </w:style>
  <w:style w:type="character" w:styleId="FontStyle105">
    <w:name w:val="Font Style105"/>
    <w:qFormat/>
    <w:rPr>
      <w:rFonts w:ascii="Times New Roman" w:hAnsi="Times New Roman" w:cs="Times New Roman"/>
      <w:sz w:val="22"/>
    </w:rPr>
  </w:style>
  <w:style w:type="character" w:styleId="FontStyle103">
    <w:name w:val="Font Style103"/>
    <w:qFormat/>
    <w:rPr>
      <w:rFonts w:ascii="Arial" w:hAnsi="Arial" w:cs="Arial"/>
      <w:sz w:val="32"/>
    </w:rPr>
  </w:style>
  <w:style w:type="character" w:styleId="FontStyle137">
    <w:name w:val="Font Style137"/>
    <w:qFormat/>
    <w:rPr>
      <w:rFonts w:ascii="Times New Roman" w:hAnsi="Times New Roman" w:cs="Times New Roman"/>
      <w:sz w:val="1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tt-RU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tt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0"/>
      <w:sz w:val="20"/>
      <w:szCs w:val="20"/>
      <w:u w:val="none"/>
      <w:vertAlign w:val="baseline"/>
      <w:lang w:val="tt-RU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pacing w:val="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2"/>
      <w:ind w:firstLine="326"/>
      <w:jc w:val="both"/>
    </w:pPr>
    <w:rPr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23"/>
      <w:ind w:firstLine="334"/>
      <w:jc w:val="both"/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ind w:firstLine="314"/>
      <w:jc w:val="both"/>
    </w:pPr>
    <w:rPr>
      <w:rFonts w:eastAsia="Times New Roman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ind w:firstLine="317"/>
      <w:jc w:val="both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33"/>
      <w:ind w:firstLine="322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0" w:after="3540"/>
      <w:ind w:hanging="380"/>
      <w:jc w:val="center"/>
    </w:pPr>
    <w:rPr>
      <w:spacing w:val="2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2:23:00Z</dcterms:created>
  <dc:creator>Демухаметовы</dc:creator>
  <dc:description/>
  <cp:keywords/>
  <dc:language>en-US</dc:language>
  <cp:lastModifiedBy>Пользователь</cp:lastModifiedBy>
  <cp:lastPrinted>2024-09-17T19:05:00Z</cp:lastPrinted>
  <dcterms:modified xsi:type="dcterms:W3CDTF">2024-09-18T17:58:00Z</dcterms:modified>
  <cp:revision>42</cp:revision>
  <dc:subject/>
  <dc:title/>
</cp:coreProperties>
</file>